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14" w:right="41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5" w:after="0"/>
        <w:ind w:left="65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0" w:after="0"/>
        <w:ind w:left="0" w:right="72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96" w:leader="none"/>
        </w:tabs>
        <w:bidi w:val="0"/>
        <w:spacing w:before="286" w:after="0"/>
        <w:ind w:left="425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05.20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олодимир-Волинськ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№ 239</w:t>
      </w:r>
    </w:p>
    <w:p>
      <w:pPr>
        <w:pStyle w:val="Normal"/>
        <w:shd w:fill="FFFFFF"/>
        <w:bidi w:val="0"/>
        <w:spacing w:before="326" w:after="0"/>
        <w:ind w:left="0" w:right="7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 розподіл субвенції з державного бюджету</w:t>
      </w:r>
    </w:p>
    <w:p>
      <w:pPr>
        <w:pStyle w:val="Normal"/>
        <w:shd w:fill="FFFFFF"/>
        <w:bidi w:val="0"/>
        <w:spacing w:lineRule="exact" w:line="324"/>
        <w:ind w:left="732" w:right="0" w:hanging="578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місцевим бюджетам на придбання витратних матеріалів для закладів охоро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доров'я та лікарських засобів для інгаляційної анестезії у 2012 році</w:t>
      </w:r>
    </w:p>
    <w:p>
      <w:pPr>
        <w:pStyle w:val="Normal"/>
        <w:shd w:fill="FFFFFF"/>
        <w:bidi w:val="0"/>
        <w:spacing w:lineRule="exact" w:line="319" w:before="324" w:after="0"/>
        <w:ind w:left="0" w:right="2" w:firstLine="708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Відповідно до розпорядження голови Волинської обласної державної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адміністрації від 25.04.2012 № 170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vertAlign w:val="superscript"/>
          <w:lang w:val="uk-UA"/>
        </w:rPr>
        <w:t>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Про розподіл субвенції з держав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бюджету місцевим бюджетам на придбання витратних матеріалів для закладів охорони здоров'я та лікарських засобів для інгаляційної анестезії", пункту 8 рішення районної ради від 30 грудня 2011 року № 9/20 „Про районний бюдж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на 2012 рік":</w:t>
      </w:r>
    </w:p>
    <w:p>
      <w:pPr>
        <w:pStyle w:val="Normal"/>
        <w:shd w:fill="FFFFFF"/>
        <w:bidi w:val="0"/>
        <w:spacing w:lineRule="exact" w:line="322" w:before="2" w:after="0"/>
        <w:ind w:left="5" w:right="10" w:firstLine="73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1.Спрямувати нерозподілені кошти субвенції з державного бюдже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місцевим бюджетам на придбання витратних матеріалів для закладів охорон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здоров'я у 2012 році по ККД 410337 в сумі 25339 гривень Устилузьком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міському та сільським бюджетам по КФК 250359 у сумі 25339 гривень (змін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о показників міжбюджетних трансфертів між районним бюджетом та іншими бюджетами на 2012 рік додаю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22" w:before="2" w:after="0"/>
        <w:ind w:left="10" w:right="0" w:firstLine="715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>(О.Бондарук) унести відповідні зміни до показників районного бюджету н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012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22"/>
        <w:ind w:left="72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4658" w:leader="none"/>
          <w:tab w:val="left" w:pos="8470" w:leader="none"/>
        </w:tabs>
        <w:bidi w:val="0"/>
        <w:spacing w:before="569" w:after="185"/>
        <w:ind w:left="7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714" w:right="41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7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149" w:after="0"/>
        <w:ind w:left="0" w:right="0" w:hanging="0"/>
        <w:rPr/>
      </w:pPr>
      <w:r>
        <w:br w:type="column"/>
      </w:r>
      <w:r>
        <w:rPr/>
      </w:r>
    </w:p>
    <w:sectPr>
      <w:type w:val="continuous"/>
      <w:pgSz w:w="11906" w:h="16838"/>
      <w:pgMar w:left="1714" w:right="410" w:gutter="0" w:header="0" w:top="567" w:footer="0" w:bottom="720"/>
      <w:cols w:num="3" w:equalWidth="false" w:sep="false">
        <w:col w:w="3501" w:space="3332"/>
        <w:col w:w="1740" w:space="156"/>
        <w:col w:w="10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5:00Z</dcterms:created>
  <dc:creator/>
  <dc:description/>
  <dc:language>en-US</dc:language>
  <cp:lastModifiedBy/>
  <dcterms:modified xsi:type="dcterms:W3CDTF">2012-05-28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