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5"/>
        <w:ind w:left="10109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485"/>
        <w:ind w:left="10109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Розпорядження  заступника голови </w:t>
      </w:r>
      <w:r>
        <w:rPr>
          <w:color w:val="000000"/>
          <w:spacing w:val="-1"/>
          <w:sz w:val="28"/>
          <w:szCs w:val="28"/>
          <w:lang w:val="uk-UA"/>
        </w:rPr>
        <w:t xml:space="preserve">районної державної адміністрації </w:t>
      </w:r>
      <w:r>
        <w:rPr>
          <w:color w:val="000000"/>
          <w:spacing w:val="1"/>
          <w:sz w:val="28"/>
          <w:szCs w:val="28"/>
          <w:lang w:val="uk-UA"/>
        </w:rPr>
        <w:t xml:space="preserve">   </w:t>
      </w:r>
      <w:r>
        <w:rPr>
          <w:color w:val="000000"/>
          <w:spacing w:val="1"/>
          <w:sz w:val="28"/>
          <w:szCs w:val="28"/>
        </w:rPr>
        <w:t>23</w:t>
      </w:r>
      <w:r>
        <w:rPr>
          <w:color w:val="000000"/>
          <w:spacing w:val="1"/>
          <w:sz w:val="28"/>
          <w:szCs w:val="28"/>
          <w:lang w:val="uk-UA"/>
        </w:rPr>
        <w:t>.03.2012 №</w:t>
      </w:r>
      <w:r>
        <w:rPr>
          <w:color w:val="000000"/>
          <w:spacing w:val="1"/>
          <w:sz w:val="28"/>
          <w:szCs w:val="28"/>
        </w:rPr>
        <w:t xml:space="preserve"> 136</w:t>
      </w:r>
    </w:p>
    <w:p>
      <w:pPr>
        <w:pStyle w:val="Normal"/>
        <w:shd w:fill="FFFFFF"/>
        <w:bidi w:val="0"/>
        <w:spacing w:lineRule="exact" w:line="494" w:before="326" w:after="0"/>
        <w:ind w:left="5222" w:right="4301" w:firstLine="1862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ЛАН ЗАХОДІВ                                                                                                             військово-облікової роботи в районі на 2012 рік</w:t>
      </w:r>
    </w:p>
    <w:p>
      <w:pPr>
        <w:pStyle w:val="Normal"/>
        <w:bidi w:val="0"/>
        <w:spacing w:lineRule="exact" w:line="1" w:before="0" w:after="768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694" w:right="694" w:gutter="0" w:header="0" w:top="1096" w:footer="0" w:bottom="360"/>
          <w:pgNumType w:fmt="decimal"/>
          <w:formProt w:val="false"/>
          <w:textDirection w:val="lrTb"/>
        </w:sectPr>
      </w:pPr>
    </w:p>
    <w:tbl>
      <w:tblPr>
        <w:tblW w:w="154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8947"/>
        <w:gridCol w:w="3755"/>
        <w:gridCol w:w="1813"/>
      </w:tblGrid>
      <w:tr>
        <w:trPr>
          <w:trHeight w:val="355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8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6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Термін</w:t>
            </w:r>
          </w:p>
        </w:tc>
      </w:tr>
      <w:tr>
        <w:trPr>
          <w:trHeight w:val="33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8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987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8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0" w:firstLine="1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Забезпечення на період мобілізації та у воєнний час: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- функціонування   системи   військового   обліку   громадян   України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рганізація бронювання військовозобов'язаних;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- на території відповідних населених пунктів ведення військового обліку </w:t>
            </w:r>
            <w:r>
              <w:rPr>
                <w:color w:val="000000"/>
                <w:sz w:val="28"/>
                <w:szCs w:val="28"/>
                <w:lang w:val="uk-UA"/>
              </w:rPr>
              <w:t>військовозобов'язаних      і      призовників,      бронювання     військово</w:t>
              <w:softHyphen/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>зобов'язаних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24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Голови Устилузької міської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а селищних рад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99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8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0" w:hanging="5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Визначення працівників, відповідальних за ведення військового обліку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ризовників і військовозобов'язаних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24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Голови Устилузької міської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24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а селищних рад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54" w:right="187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 xml:space="preserve">ДО </w:t>
            </w: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ЗО березня</w:t>
            </w:r>
          </w:p>
        </w:tc>
      </w:tr>
      <w:tr>
        <w:trPr>
          <w:trHeight w:val="989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8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10" w:hanging="10"/>
              <w:rPr>
                <w:lang w:val="uk-UA"/>
              </w:rPr>
            </w:pP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Організація проведення занять з військового обліку і бронювання з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ідповідальними за військовий облік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24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Голови Устилузької міської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4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а селищних рад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до 5 квітня</w:t>
            </w:r>
          </w:p>
        </w:tc>
      </w:tr>
      <w:tr>
        <w:trPr>
          <w:trHeight w:val="100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8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прияння районному військовому комісару: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24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Голови Устилузької міської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0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а селищних рад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tbl>
      <w:tblPr>
        <w:tblW w:w="154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8880"/>
        <w:gridCol w:w="19"/>
        <w:gridCol w:w="3696"/>
        <w:gridCol w:w="30"/>
        <w:gridCol w:w="1784"/>
        <w:gridCol w:w="107"/>
      </w:tblGrid>
      <w:tr>
        <w:trPr>
          <w:trHeight w:val="346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9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04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4.1.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4" w:right="0" w:firstLine="29"/>
              <w:jc w:val="both"/>
              <w:rPr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проведенні з керівництвом сільських, рад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ідприємств, установ, організацій та навчальних закладів роботи з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роз'яснення вимог пунктів 12 - 14 постанови Кабінету Міністрів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України від 9 червня 1994 року № 377, які передбачають введення з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аявності на обліку військовозобов'язаних та призовників у штатні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розписи військово-облікових працівників або доплату одному з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ацівників відділу кадрів (визначеному виконавцю) за таку роботу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269" w:right="197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Комісар районного обєднаного військового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комісаріату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10"/>
                <w:lang w:val="uk-UA"/>
              </w:rPr>
              <w:t>Д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ЗО березня</w:t>
            </w:r>
          </w:p>
        </w:tc>
        <w:tc>
          <w:tcPr>
            <w:tcW w:w="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315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4.2.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0" w:right="0" w:firstLine="19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отриманні звітних подань до військових комісаріатів з інформацією про 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зміну військовозобов'язаними і призовниками прізвища, ім'я та по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батькові, фактів реєстрації смерті громадян чоловічої статі та вилучення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ійськово-облікових документів, пільгових посвідчень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24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Голови Устилузької міської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590" w:right="557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а селищних рад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101" w:right="12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щомісяця до 10 числа</w:t>
            </w:r>
          </w:p>
        </w:tc>
        <w:tc>
          <w:tcPr>
            <w:tcW w:w="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4.3.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859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здійсненні в установленому законодавством порядку контролю за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станом: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254" w:right="206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Комісар районного обєднаного військового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комісаріату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69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4.3.1.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firstLine="5"/>
              <w:jc w:val="both"/>
              <w:rPr>
                <w:lang w:val="uk-UA"/>
              </w:rPr>
            </w:pPr>
            <w:r>
              <w:rPr>
                <w:color w:val="000000"/>
                <w:spacing w:val="13"/>
                <w:sz w:val="28"/>
                <w:szCs w:val="28"/>
                <w:lang w:val="uk-UA"/>
              </w:rPr>
              <w:t xml:space="preserve">військового обліку військовозобов'язаних і призовників на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підприємствах, в установах, організаціях, навчальних закладах,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ільських і селищних радах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24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Голови Устилузької міської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67" w:right="34" w:hanging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а селищних рад, керівники підприємств, установ, організацій та навчальних закладів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37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4.3.2.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5" w:hanging="14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рийому на роботу військовозобов'язаних з метою їх зарахування н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ійськовий облік за місцем проживання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24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Голови Устилузької міської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749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а селищних рад, керівники підприємств, установ, організацій та навчальних закладів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1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4.3.3.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19" w:hanging="19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звірки особових карток робітників, службовців і тих, хто навчається, із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записами у військових квитках і посвідченнях про приписку до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изовних дільниць, подання цих карток для звірки у військкомати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24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Голови Устилузької міської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749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а селищних  рад, керівники підприємств, установ, організацій та навчальних закладів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07"/>
              <w:ind w:left="82" w:right="13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12"/>
                <w:lang w:val="uk-UA"/>
              </w:rPr>
              <w:t xml:space="preserve">ДО </w:t>
            </w: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 листопада</w:t>
            </w:r>
          </w:p>
        </w:tc>
        <w:tc>
          <w:tcPr>
            <w:tcW w:w="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859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4.3.4.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24" w:hanging="34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та систематичністю обліку змін у військовозобов'язаних та призовників сімейного стану, місця проживання, технічної підготовки, освіти та повідомленням про ці зміни військкоматів</w:t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24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Голови Устилузької міської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758" w:hanging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а селищних рад, керівники підприємств, установ, організацій та навчальних закладів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58" w:right="158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щомісяця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до 20 числа</w:t>
            </w:r>
          </w:p>
        </w:tc>
        <w:tc>
          <w:tcPr>
            <w:tcW w:w="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8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0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62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4.3.5.</w:t>
            </w:r>
          </w:p>
        </w:tc>
        <w:tc>
          <w:tcPr>
            <w:tcW w:w="8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19" w:right="0" w:firstLine="29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одання у військкомат списків юнаків, які підлягають приписці до призовних дільниць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92" w:right="71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відповідальні за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ійськовий облік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до 1 грудня</w:t>
            </w:r>
          </w:p>
        </w:tc>
      </w:tr>
      <w:tr>
        <w:trPr>
          <w:trHeight w:val="99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4.3.6.</w:t>
            </w:r>
          </w:p>
        </w:tc>
        <w:tc>
          <w:tcPr>
            <w:tcW w:w="8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0" w:right="0" w:firstLine="19"/>
              <w:jc w:val="both"/>
              <w:rPr>
                <w:lang w:val="uk-UA"/>
              </w:rPr>
            </w:pPr>
            <w:r>
              <w:rPr>
                <w:color w:val="000000"/>
                <w:spacing w:val="20"/>
                <w:sz w:val="28"/>
                <w:szCs w:val="28"/>
                <w:lang w:val="uk-UA"/>
              </w:rPr>
              <w:t xml:space="preserve">ведення журналу перевірок стану військового обліку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>військовозобов'язаних і призовників, та бронювання інженерно-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ехнічних працівників і кваліфікованих робітників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792" w:right="715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відповідальні за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ійськовий облік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86" w:right="106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при надхо</w:t>
              <w:softHyphen/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дженні змін</w:t>
            </w:r>
          </w:p>
        </w:tc>
      </w:tr>
      <w:tr>
        <w:trPr>
          <w:trHeight w:val="99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4.3.7.</w:t>
            </w:r>
          </w:p>
        </w:tc>
        <w:tc>
          <w:tcPr>
            <w:tcW w:w="8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31"/>
              <w:ind w:left="5" w:right="307" w:firstLine="1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надання районним відділенням статистики військовому комісаріат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відомостей про реєстрацію, банкрутство, ліквідацію підприємств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станов і організацій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31"/>
              <w:ind w:left="768" w:right="739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відповідальні за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ійськовий облік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31"/>
              <w:ind w:left="173" w:right="192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щомісяця до 1 числа</w:t>
            </w:r>
          </w:p>
        </w:tc>
      </w:tr>
      <w:tr>
        <w:trPr>
          <w:trHeight w:val="662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4.3.8.</w:t>
            </w:r>
          </w:p>
        </w:tc>
        <w:tc>
          <w:tcPr>
            <w:tcW w:w="8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6"/>
              <w:ind w:left="10" w:right="0" w:firstLine="19"/>
              <w:jc w:val="both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функціонування, процесом удосконалення механізму та дотримання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вимоги щодо: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4.3.8.1.</w:t>
            </w:r>
          </w:p>
        </w:tc>
        <w:tc>
          <w:tcPr>
            <w:tcW w:w="8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0" w:firstLine="10"/>
              <w:jc w:val="both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роходження підготовки до строкової військової служби юнаків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допризовного і призовного віку, ужиттям заходів щодо забезпечення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остійного відвідування і якісного проведення цієї підготовки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778" w:right="73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відповідальні за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ійськовий облік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989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4.3.8.2.</w:t>
            </w:r>
          </w:p>
        </w:tc>
        <w:tc>
          <w:tcPr>
            <w:tcW w:w="8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6"/>
              <w:ind w:left="0" w:right="0" w:firstLine="5"/>
              <w:jc w:val="both"/>
              <w:rPr>
                <w:lang w:val="uk-UA"/>
              </w:rPr>
            </w:pPr>
            <w:r>
              <w:rPr>
                <w:color w:val="000000"/>
                <w:spacing w:val="9"/>
                <w:sz w:val="28"/>
                <w:szCs w:val="28"/>
                <w:lang w:val="uk-UA"/>
              </w:rPr>
              <w:t xml:space="preserve">повідомлення військовозобов'язаних і призовників на вимог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ійськкомату і сприяння їх своєчасній явці за цим викликом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6"/>
              <w:ind w:left="773" w:right="73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відповідальні за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ійськовий облік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6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при отриман</w:t>
              <w:softHyphen/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ні розпорядж</w:t>
              <w:softHyphen/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ення з РМВК</w:t>
            </w:r>
          </w:p>
        </w:tc>
      </w:tr>
      <w:tr>
        <w:trPr>
          <w:trHeight w:val="99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4.3.8.3.</w:t>
            </w:r>
          </w:p>
        </w:tc>
        <w:tc>
          <w:tcPr>
            <w:tcW w:w="8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5" w:hanging="5"/>
              <w:jc w:val="both"/>
              <w:rPr>
                <w:lang w:val="uk-UA"/>
              </w:rPr>
            </w:pPr>
            <w:r>
              <w:rPr>
                <w:color w:val="000000"/>
                <w:spacing w:val="10"/>
                <w:sz w:val="28"/>
                <w:szCs w:val="28"/>
                <w:lang w:val="uk-UA"/>
              </w:rPr>
              <w:t xml:space="preserve">повідомлення військкомат про всіх військовозобов'язаних і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ризовників, прийнятих на роботу (навчання) чи звільнених з роботи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(відрахованих з навчального закладу)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758" w:right="74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відповідальні за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ійськовий облік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77" w:right="149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щомісяця до 20 числа</w:t>
            </w:r>
          </w:p>
        </w:tc>
      </w:tr>
      <w:tr>
        <w:trPr>
          <w:trHeight w:val="672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4.3.8.4.</w:t>
            </w:r>
          </w:p>
        </w:tc>
        <w:tc>
          <w:tcPr>
            <w:tcW w:w="8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14" w:hanging="10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овідомлення військового комісара про зміни стану здоров'я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ійськовозобов'язаних і призовників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754" w:right="749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відповідальні за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ійськовий облік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72" w:right="154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щомісяця до 20 числа</w:t>
            </w:r>
          </w:p>
        </w:tc>
      </w:tr>
      <w:tr>
        <w:trPr>
          <w:trHeight w:val="672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4.3.8.5.</w:t>
            </w:r>
          </w:p>
        </w:tc>
        <w:tc>
          <w:tcPr>
            <w:tcW w:w="8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6"/>
              <w:ind w:left="0" w:right="19" w:hanging="19"/>
              <w:jc w:val="both"/>
              <w:rPr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дотримання військовозобов'язаними і призовниками вимоги щодо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відмітки військкомату при влаштуванні на роботу чи звільненні з роботи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6"/>
              <w:ind w:left="749" w:right="75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відповідальні за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ійськовий облік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662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4.3.8.6.</w:t>
            </w:r>
          </w:p>
        </w:tc>
        <w:tc>
          <w:tcPr>
            <w:tcW w:w="8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29" w:hanging="19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овідомлення військкомат про призовників і військовозобов'язаних, визнаних інвалідами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керівники МСЕК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63" w:right="264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упродовж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7 днів</w:t>
            </w:r>
          </w:p>
        </w:tc>
      </w:tr>
      <w:tr>
        <w:trPr>
          <w:trHeight w:val="682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4.3.8.7.</w:t>
            </w:r>
          </w:p>
        </w:tc>
        <w:tc>
          <w:tcPr>
            <w:tcW w:w="8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29" w:hanging="24"/>
              <w:jc w:val="both"/>
              <w:rPr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повідомлення військкомат про громадян призовного віку, які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еребувають на стаціонарному лікуванні</w:t>
            </w:r>
          </w:p>
        </w:tc>
        <w:tc>
          <w:tcPr>
            <w:tcW w:w="3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398" w:right="413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керівник лікувального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акладу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63" w:right="269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упродовж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3 днів</w:t>
            </w:r>
          </w:p>
        </w:tc>
      </w:tr>
    </w:tbl>
    <w:p>
      <w:pPr>
        <w:sectPr>
          <w:type w:val="continuous"/>
          <w:pgSz w:orient="landscape" w:w="16838" w:h="11906"/>
          <w:pgMar w:left="694" w:right="694" w:gutter="0" w:header="0" w:top="1096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694" w:right="694" w:gutter="0" w:header="0" w:top="1096" w:footer="0" w:bottom="36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91</Words>
  <Characters>5291</Characters>
  <CharactersWithSpaces>451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29:00Z</dcterms:created>
  <dc:creator>www</dc:creator>
  <dc:description/>
  <dc:language>en-US</dc:language>
  <cp:lastModifiedBy/>
  <dcterms:modified xsi:type="dcterms:W3CDTF">2012-03-28T10:00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