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</w:t>
      </w:r>
      <w:r>
        <w:rPr>
          <w:lang w:val="en-US"/>
        </w:rPr>
        <w:t xml:space="preserve">  </w:t>
      </w:r>
      <w:r>
        <w:rPr>
          <w:lang w:val="en-US"/>
        </w:rPr>
        <w:t>23.03.</w:t>
      </w:r>
      <w:r>
        <w:rPr/>
        <w:t xml:space="preserve">2012    </w:t>
      </w:r>
      <w:r>
        <w:rPr>
          <w:lang w:val="en-US"/>
        </w:rPr>
        <w:t xml:space="preserve">      </w:t>
      </w:r>
      <w:r>
        <w:rPr/>
        <w:t xml:space="preserve">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39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затвердження технічних документацій із землеустрою                                               щодо складання документів, що  посвідчують право оренди                                           на земельні ділянки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 статей 17, 123, 124, п.12 розділу Х Перехідних положень Земельного кодексу України, статей 13, 20, 22,  Закону України “Про землеустрій”, статті 21 Закону України “Про оренду землі”, заяв жителів сіл Хотячів, Русів, Залужжя, Дарницьке, міст Володимира-Волинського та Устилуга: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Затвердити  технічні документації із землеустрою щодо складання документів, що посвідчують право оренди на земельні ділянки загальною площею 30,9004 га, з них ріллі площею 28,1104 га, сінокосів площею 2,79 га з земель резервного фонду не наданих у власність або користування, які знаходяться біля с.Хотячів на  території Хотячівської сільської ради за межами населених пунктів для ведення городництва та сінокосіння згідно з додатком.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Надати громадянам в оренду терміном на 49 років земельні ділянки загальною площею 30,9004 га, з них ріллі площею 28,1104 га, сінокосів площею 2,79 га з земель резервного фонду не наданих у власність або користування, які знаходяться біля с.Хотячів на території Хотячівської сільської ради за межами населених пунктів для ведення городництва та сінокосіння згідно з додатком.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szCs w:val="28"/>
        </w:rPr>
      </w:pPr>
      <w:r>
        <w:rPr/>
        <w:t xml:space="preserve">            </w:t>
      </w:r>
      <w:r>
        <w:rPr/>
        <w:t>3. Встановити орендну плату за використання земель в розмірі 200 гривень за 1 га за 1 рік. Орендну плату вносити в терміни визначені чинним законодавством. Розмір орендної плати переглядати через кожні три роки у березні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Заступник голови районної                                                                                     державної адміністрації</w:t>
        <w:tab/>
        <w:t xml:space="preserve">                                                                   А.ВЕРКО</w:t>
        <w:tab/>
        <w:tab/>
        <w:tab/>
        <w:t xml:space="preserve">           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>
          <w:szCs w:val="28"/>
          <w:lang w:val="ru-RU"/>
        </w:rPr>
        <w:t>Мартинюк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52:00Z</dcterms:created>
  <dc:creator>amigo</dc:creator>
  <dc:description/>
  <cp:keywords/>
  <dc:language>en-US</dc:language>
  <cp:lastModifiedBy>Mirek</cp:lastModifiedBy>
  <cp:lastPrinted>2010-06-08T12:37:00Z</cp:lastPrinted>
  <dcterms:modified xsi:type="dcterms:W3CDTF">2012-03-28T07:03:00Z</dcterms:modified>
  <cp:revision>23</cp:revision>
  <dc:subject/>
  <dc:title>Розпорядження Володамир</dc:title>
</cp:coreProperties>
</file>