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 xml:space="preserve">до Порядку надання і використання  коштів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районного бюджету на проведення нормативної 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>грошової оцінки земель населених пунктів</w:t>
      </w:r>
    </w:p>
    <w:p>
      <w:pPr>
        <w:pStyle w:val="Heading"/>
        <w:rPr>
          <w:b/>
          <w:b/>
        </w:rPr>
      </w:pPr>
      <w:r>
        <w:rPr/>
        <w:t xml:space="preserve">                               </w:t>
      </w:r>
      <w:r>
        <w:rPr/>
        <w:t>Володимир – Волин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і комісії з питань використання коштів районного 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 проведення нормативно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рошової оцінки земе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9pt;mso-wrap-distance-right:0pt;mso-wrap-distance-top:0pt;mso-wrap-distance-bottom:0pt;margin-top:-1.2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і комісії з питань використання коштів районного бюдже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проведення норматив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рошової оцінки зем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ЗАЯВА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</w:t>
            </w:r>
            <w:r>
              <w:rPr>
                <w:sz w:val="28"/>
                <w:szCs w:val="28"/>
                <w:lang w:val="uk-UA"/>
              </w:rPr>
              <w:t>Прошу розглянути пропозицію щодо проведення нормативної грошової оцінки земель наступних населених пунктів за рахунок коштів районного бюджет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1. _____________________, площа ____ га, кількість населення ____ осіб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uk-UA"/>
              </w:rPr>
              <w:t>перше проведення, оновлення нормативної грошової оці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(необхідне підкресли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2. _____________________, площа ____ га, кількість населення ____ осіб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uk-UA"/>
              </w:rPr>
              <w:t>перше проведення, оновлення нормативної грошової оці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(необхідне підкресли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>3. _____________________, площа ____ га, кількість населення ____ осіб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           </w:t>
            </w:r>
            <w:r>
              <w:rPr>
                <w:sz w:val="28"/>
                <w:szCs w:val="28"/>
                <w:lang w:val="uk-UA"/>
              </w:rPr>
              <w:t xml:space="preserve">(назва населеного пункту)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uk-UA"/>
              </w:rPr>
              <w:t>перше проведення, оновлення нормативної грошової оці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(необхідне підкреслити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зва підрядної організації – виконавця робіт   __________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</w:t>
            </w:r>
            <w:r>
              <w:rPr>
                <w:sz w:val="28"/>
                <w:szCs w:val="28"/>
                <w:lang w:val="uk-UA"/>
              </w:rPr>
              <w:t>З порядком використання коштів ознайомлений і зобов'язуюсь дотримуватись.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9"/>
      </w:tblGrid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ата                                               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сільського (міського) голови         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4:00Z</dcterms:created>
  <dc:creator>nvo</dc:creator>
  <dc:description/>
  <cp:keywords/>
  <dc:language>en-US</dc:language>
  <cp:lastModifiedBy>Ira</cp:lastModifiedBy>
  <cp:lastPrinted>2012-04-11T13:02:00Z</cp:lastPrinted>
  <dcterms:modified xsi:type="dcterms:W3CDTF">2012-04-24T08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