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Normal"/>
        <w:rPr/>
      </w:pPr>
      <w:r>
        <w:rPr>
          <w:b/>
          <w:sz w:val="28"/>
          <w:szCs w:val="28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7</w:t>
      </w:r>
      <w:r>
        <w:rPr>
          <w:rFonts w:cs="Times New Roman" w:ascii="Times New Roman" w:hAnsi="Times New Roman"/>
          <w:sz w:val="28"/>
          <w:szCs w:val="28"/>
        </w:rPr>
        <w:t xml:space="preserve"> березня 2012 року</w:t>
        <w:tab/>
        <w:t xml:space="preserve">       м.Володимир-Волинський</w:t>
        <w:tab/>
        <w:tab/>
        <w:tab/>
        <w:t>№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141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Про затвердження Інструкції з діловодства у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Володимир-Волинській районній державній адміністрації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но до частини першої статті 6, статті 39 Закону України „Про місцеві державні адміністрації”, на виконання постанови Кабінету Міністрів України від 30 листопада 2011 року № 1242 „Про затвердження Типової інструкції з діловодства у центральних органах виконавчої влади, Раді міністрів Автономної Республіки Крим, місцевих органах виконавчої влади” та розпорядження голови обласної державної адміністрації від 29.02.2012 № 80 „Про затвердження Інструкції з діловодства у Волинський обласній державній адміністрації”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ОБОВ’ЯЗУЮ: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Затвердити Інструкцію з діловодства у Володимир-Волинській районній державній адміністрації (далі – Інструкція), що додається.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Устилузького міського та сільських голів розробити та затвердити власні інструкції з діловодства.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ерівників структурних підрозділів райдержадміністрації в організації документування управлінської інформації керуватися Інструкцією.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 Керівників структурних підрозділів райдержадміністрації, Устилузького міського та сільських голів забезпечити неухильне додержання Інструкції.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 Визнати таким, що втратило чинність, розпорядження заступника голови районної державної адміністрації від 23 грудня 2008 року № 625.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6. Контроль за виконанням цього розпорядження покласти на керівника апарату райдержадміністрації С.Романюка.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ступник голови </w:t>
        <w:tab/>
        <w:tab/>
        <w:tab/>
        <w:tab/>
        <w:tab/>
        <w:tab/>
        <w:tab/>
        <w:tab/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>А.ВЕРКО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уберук 21 377</w:t>
      </w:r>
    </w:p>
    <w:sectPr>
      <w:type w:val="nextPage"/>
      <w:pgSz w:w="11906" w:h="16838"/>
      <w:pgMar w:left="1701" w:right="567" w:gutter="0" w:header="0" w:top="3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15:44:00Z</dcterms:created>
  <dc:creator>O.Stepjuk</dc:creator>
  <dc:description/>
  <cp:keywords/>
  <dc:language>en-US</dc:language>
  <cp:lastModifiedBy>Guberuk</cp:lastModifiedBy>
  <cp:lastPrinted>2012-03-26T14:38:00Z</cp:lastPrinted>
  <dcterms:modified xsi:type="dcterms:W3CDTF">2012-03-30T04:50:00Z</dcterms:modified>
  <cp:revision>15</cp:revision>
  <dc:subject/>
  <dc:title> </dc:title>
</cp:coreProperties>
</file>