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27.06.</w:t>
      </w:r>
      <w:r>
        <w:rPr/>
        <w:t>201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lang w:val="ru-RU"/>
        </w:rPr>
        <w:t xml:space="preserve">   </w:t>
      </w:r>
      <w:r>
        <w:rPr>
          <w:lang w:val="en-US"/>
        </w:rPr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en-US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9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</w:t>
      </w:r>
      <w:r>
        <w:rPr>
          <w:lang w:val="ru-RU"/>
        </w:rPr>
        <w:t>22</w:t>
      </w:r>
      <w:r>
        <w:rPr/>
        <w:t>,</w:t>
      </w:r>
      <w:r>
        <w:rPr>
          <w:lang w:val="ru-RU"/>
        </w:rPr>
        <w:t xml:space="preserve"> 122</w:t>
      </w:r>
      <w:r>
        <w:rPr/>
        <w:t xml:space="preserve">-124 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13, 20, 22 Закону України „Про землеустрій”,  </w:t>
      </w:r>
      <w:r>
        <w:rPr>
          <w:lang w:val="ru-RU"/>
        </w:rPr>
        <w:t>клопотання ФГ Климонюка І.І.</w:t>
      </w:r>
      <w:r>
        <w:rPr/>
        <w:t xml:space="preserve">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фермерському господарству Климонюка Івана Івановича на розробку проекту землеустрою щодо відведення земельної ділянки загальною площею 1,0717 га, в тому числі 1,0717 га земель під господарськими будівлями і дворами, яка знаходиться за межами населених пунктів на території Бубнівської сільської ради біля с.Бубнів із земель не наданих у власність або користування з метою передачі в оренду для обслуговування гаража-майстерні та ведення фермер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05T05:54:00Z</dcterms:modified>
  <cp:revision>66</cp:revision>
  <dc:subject/>
  <dc:title>Розпорядження Володамир</dc:title>
</cp:coreProperties>
</file>