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27.06.</w:t>
      </w:r>
      <w:r>
        <w:rPr/>
        <w:t>201</w:t>
      </w:r>
      <w:r>
        <w:rPr>
          <w:lang w:val="ru-RU"/>
        </w:rPr>
        <w:t>2</w:t>
      </w:r>
      <w:r>
        <w:rPr/>
        <w:t xml:space="preserve">  </w:t>
      </w:r>
      <w:r>
        <w:rPr>
          <w:lang w:val="en-US"/>
        </w:rPr>
        <w:t xml:space="preserve">       </w:t>
      </w:r>
      <w:r>
        <w:rPr/>
        <w:t xml:space="preserve">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9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підготовку  земельної ділянки для продажу                                                       права її оренди на земельних торгах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Відповідно до статей 17, </w:t>
      </w:r>
      <w:r>
        <w:rPr>
          <w:lang w:val="ru-RU"/>
        </w:rPr>
        <w:t>136,</w:t>
      </w:r>
      <w:r>
        <w:rPr/>
        <w:t xml:space="preserve"> п.12 Перехідних положень Земельного кодексу України,</w:t>
      </w:r>
      <w:r>
        <w:rPr>
          <w:lang w:val="ru-RU"/>
        </w:rPr>
        <w:t xml:space="preserve"> статей 13</w:t>
      </w:r>
      <w:r>
        <w:rPr/>
        <w:t>,</w:t>
      </w:r>
      <w:r>
        <w:rPr>
          <w:lang w:val="ru-RU"/>
        </w:rPr>
        <w:t xml:space="preserve"> 20, 22 Закону України «Про землеустрій»,</w:t>
      </w:r>
      <w:r>
        <w:rPr/>
        <w:t xml:space="preserve"> рішення  Володимир-Волинської районної ради від 4 грудня 2009 року №26/6 “Про тимчасовий порядок проведення земельних торгів з продажу вільних земельних ділянок та права їх оренди”, заяви Бабія М.Д.</w:t>
      </w:r>
      <w:r>
        <w:rPr>
          <w:lang w:val="ru-RU"/>
        </w:rPr>
        <w:t>:</w:t>
      </w:r>
      <w:r>
        <w:rPr/>
        <w:t xml:space="preserve">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1. Надати дозвіл на розробку проекту землеустрою щодо відведення земельної ділянки загальною площею 1,1887 га, в тому числі 0,8637 га під ставком, 0,3250 га під прибережною смугою, з них 0,3250 га під болотом, що знаходиться в урочищі «Біля господарського двору» біля с.Селець на території Селецької  сільської ради за межами населених пунктів з метою продажу права її оренди на земельних торгах з земель водного фонду не наданих у власність або користування  для рибогосподарських потреб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Розроблений проект землеустрою щодо відведення земельної ділянки подати на розгляд та затвердження у встановленому законом порядку.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3. Дану земельну ділянку включити в перелік земельних ділянок, які пропонуються для продажу права їх оренди на земельних торгах у Володимир-Волинському районі.</w:t>
      </w:r>
    </w:p>
    <w:p>
      <w:pPr>
        <w:pStyle w:val="Heading"/>
        <w:ind w:firstLine="900"/>
        <w:jc w:val="both"/>
        <w:rPr/>
      </w:pPr>
      <w:r>
        <w:rPr/>
        <w:t>4. Розпорядження голови Володимир-Волинської райдержадміністрації від 07.10.2010 №474 «Про надання дозволу на розробку проекту землеустрою щодо відведення земельної ділянки в оренду» вважати таким, що втратило чинність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2-07-05T05:55:00Z</dcterms:modified>
  <cp:revision>79</cp:revision>
  <dc:subject/>
  <dc:title>Розпорядження Володамир</dc:title>
</cp:coreProperties>
</file>