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</w:rPr>
        <w:t xml:space="preserve"> березня  2012 року  №  </w:t>
      </w:r>
      <w:r>
        <w:rPr>
          <w:sz w:val="28"/>
          <w:lang w:val="en-US"/>
        </w:rPr>
        <w:t>148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ІІ квартал 2012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району за підсумками І кварталу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4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2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4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актів і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і депутатів місцевих рад у І кварталі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4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забезпечення пожежної безпеки населених пунктів та об’єктів усіх форм власності, розвитку матеріально-технічної бази пожежної охорони у Володимир-Волинському районі на 2012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4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Оваднівської сільської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Оваднівської сільської  ради з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4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сумки роботи господарського комплексу району в осінньо-зимовий період 2011-2012 років та підготовку його сталого функціонування в умовах осінньо-зимового періоду 2012-2013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2-2013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4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05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их  комітетів Хотячівської та Красноставської сільських  рад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их  комітетів Хотячівської та Красноставської сільських рад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4 тра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05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1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4.06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надання платних послуг установами культур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закладів і установ культури додатковими надходженнями до бюджетних асигнув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1 черв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4.06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розрахунків за спожиті енергонос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вед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Держкомзему у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Держкомзем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ворення тимчасового пункту швидкої медичної допомоги на базі Березовичівської АЗПС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дання своєчасної ме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роботи закладів охорони здоров’я після створення ТМ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динаміки розвитку медичної мереж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центральна районна лікарня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роботи з підвезення школяр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сплати єдиного соціального внеску та дотримання мінімальних гарантій в оплаті пра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надходження платежів до бюджету Пенсійного фонд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Пенсійного фонду України у м. Володимирі-Волинському та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державного реєстратор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державний реєстратор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інструкції з діловодства структурними підрозділами райдержадміністрації, підрозділами її апарату, Устилузькою міською та сільськими ра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дотримання інструкції з ділово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 Романюк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озпорядження голови облдержадміністрації від 01.07.2004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життя заходів щодо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усунення порушень і недоліків під час експлуатації водонапірних веж, висотних споруд та поліпшення стану чи демонтажу об’єктів, які перебувають в аварійному ста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усунення поруш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модернізації та впровадження системи зовнішнього освітлення населених пун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абезпечення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проведення робіт з </w:t>
            </w:r>
            <w:r>
              <w:rPr>
                <w:bCs/>
                <w:sz w:val="28"/>
                <w:szCs w:val="28"/>
                <w:lang w:eastAsia="ru-RU"/>
              </w:rPr>
              <w:t xml:space="preserve">розчистки меліоративних каналів внутрігосподарської мережі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тримання у належному стані наявної мережі меліоративних канал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ярмарків з продажу сільськогосподарської продук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організації проведення ярмарків з реалізації сільгосппродук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і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sz w:val="28"/>
              </w:rPr>
              <w:t>ведення галузі тваринництва і заготівлі корм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готовності </w:t>
            </w:r>
            <w:r>
              <w:rPr>
                <w:sz w:val="28"/>
              </w:rPr>
              <w:t>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забезпечення участі центральної районної бібліотеки в оголошених проектах, грант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ктивізації роботи по залученню в розвиток галузі поза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матері та Міжнародного дня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ведення виховної роботи з дітьми та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, відділи у справах сім’ї, молоді та спор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готовності до оздоровчої кампан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bCs/>
                <w:sz w:val="28"/>
                <w:szCs w:val="28"/>
              </w:rPr>
              <w:t>готовності до оздоровчої кампан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роботу ВФСТ “Колос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товари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ФСТ “Колос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належного відзначення державного свя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, відділи культури та туризму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проведення ІХ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 творчості компози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вторинної профілактики правопорушень та злочинів серед осіб, засуджених до покарань не пов’язаних з позбавленням во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в Оваднівській сільській ра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матеріалів на засідання коле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готовки матеріалів на засідання колегії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атеріально-технічного забезпечення архівного відділ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ї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відділі будівництва та архіте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8.2010 № 257 “Про вжиття заходів щод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5.2011 № 209 “Про підсумки роботи господарського комплексу області в  осінньо-зимовий період 2010 - 2011 років та підготовку його сталого функціонування в умовах осінньо-зимового  періоду 2011-2012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11 № 390 “Про проект Регіональної програми розроблення планувальної документації в області на  2011 - 2013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1.03.2011 № 119  “Про стан благоустрою та санітарно-епідеміологічної ситуації на території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4.2008 № 5 “Комплексний план попередження та ліквідації пожеж у лісах, на торфовищах та сільськогосподарських угіддя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01.2007 №1 “Про невідкладні заходи щодо забезпечення стабільності епізоотичної, епідемічної ситуації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06.05.2011 № 224 “Про підсумки роботи господарського комплексу району в  осінньо-зимовий період 2010 - 2011 років та підготовку його сталого функціонування в умовах осінньо-зимового  періоду 2011-2012 років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Щомісяця до 10 та 25 числа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11.2011 № 305 “Про заходи з підготовки інфраструктури області до початку проведення в Україні фінальної частини чемпіонату Європи 2012 року з футболу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, травня,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19.02.2010 № 35 “Про організацію страхування працівників підрозділів місцевої пожеж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3.07.2010 № 217 “Про хід виконання Регіональної програми модернізації 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09 № 19 “Про забезпечення належних  умов 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08.12.2009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зпорядження голови облдержадміністрації від  09.03.2011 № 99 “Про забезпечення належного благоустрою і впорядкування населених пункті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10.2007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6.2009 № 168 “Про моніторинг соціально — економічного  розвитку малих міст і селищ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1.2010 № 419 “Про Регіональну програму промислового розвитку Волинської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1.2011 № 451 Про першочергові заходи щодо впорядку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9.2008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7.2007 №229 “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10.2007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4.2008 № 133 “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12.2010 № 474 “Про проект обласної Програми  підтримки сім'ї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15.05.2009 № 186 “Про схвалення проекту Регіональної програми  забезпечення профілактики ВІЛ -інфекції, лікування, догляду та підтримки ВІЛ інфікованих  і хворих на 2009-2013 рок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8.05.2010 № 143 “Про підготовку та відзначення в області 359 -ї та 360-ї річниці битви під Берестечк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2.2011 № 30 “Про підсумки роботи із зверненнями громадян за 2010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ний відділ апарату райдержадмінін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19.12.2011 № 740 “Про роботу та результати перевірки роботи виконавчого комітету Білинської сільської ради по здійсненню делегованих </w:t>
            </w:r>
            <w:r>
              <w:rPr>
                <w:rStyle w:val="Style1291"/>
                <w:rFonts w:cs="Times New Roman"/>
                <w:sz w:val="28"/>
                <w:szCs w:val="28"/>
              </w:rPr>
              <w:t>повноважень органів виконавчої влад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н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14.02.2012 № 59 “Про  роботу та результати перевірки роботи виконавчого   комітету Зарічанської сільської  ради  по  здійсненню  </w:t>
            </w:r>
            <w:r>
              <w:rPr>
                <w:sz w:val="28"/>
                <w:szCs w:val="28"/>
                <w:lang w:val="ru-RU"/>
              </w:rPr>
              <w:t>делегованих  повноважень  органів виконавчої влад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річанська сільська рада 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ий д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 з наведення благоустрою та підтримання належного санітарного стану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та підрозділ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сім’ї, молоді та спорту, освіти, районний центр соціальних служб для сім’ї, дітей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, відділи освіти, культури та туризму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та підрозділ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сім’ї, молоді та спорту, освіти, культури та туризму, районний центр соціальних служб для сім’ї, дітей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сім'ї, молоді та спорту, у справах дітей, районний центр соціальних служб для сім’ї, дітей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музеї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значення працівників музею імені І. Стравін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у справах дітей, у справах сім'ї, молоді та спорту, районний центр соціальних служб для сім’ї, дітей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олімпійський д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итн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мит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Музичний фестиваль «Стравінський та Украї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2-04-05T05:21:00Z</dcterms:modified>
  <cp:revision>316</cp:revision>
  <dc:subject/>
  <dc:title>                                                                                                                              </dc:title>
</cp:coreProperties>
</file>