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м голови райдержадміністрації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                      2012 року</w:t>
      </w:r>
      <w:r>
        <w:rPr>
          <w:sz w:val="26"/>
          <w:szCs w:val="26"/>
          <w:lang w:val="uk-UA"/>
        </w:rPr>
        <w:t xml:space="preserve"> №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jc w:val="right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-технічних заходів по підготовці теплового господар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до роботи в осінньо-зимовий пері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12-2013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56"/>
        <w:gridCol w:w="24"/>
        <w:gridCol w:w="1980"/>
        <w:gridCol w:w="1620"/>
        <w:gridCol w:w="3420"/>
      </w:tblGrid>
      <w:tr>
        <w:trPr>
          <w:trHeight w:val="6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</w:t>
            </w:r>
          </w:p>
        </w:tc>
      </w:tr>
      <w:tr>
        <w:trPr>
          <w:trHeight w:val="3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обстеження котелень паливних, скласти дефектні акти на ремонтні робот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Котельні,</w:t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паливні, індиві-</w:t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дуальні системи опалення</w:t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  <w:t>Устилузький міський та сільські голови, керівники структурних підрозділів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 всіх котлів 5% розчином соляної кислот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та регулювання запобіжних та зворотних клапані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димососи та вентилятор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всі насоси котелен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ити справність функціонування лічильників води та наявність пломб, несправні та без пломб лічильники замінит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запірної арматури із заміною сальникової набивки, прокладок в котельні та на тепломереж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теплофікаційні камери. Відновити теплоізоляцію трубопроводу. Пофарбувати запірну арматуру та труб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 та ремонт розширювального бака. Відновити електроди рівня. Прочистити трубопроводи з</w:t>
            </w:r>
            <w:r>
              <w:rPr/>
              <w:t>'</w:t>
            </w:r>
            <w:r>
              <w:rPr>
                <w:lang w:val="uk-UA"/>
              </w:rPr>
              <w:t>єднання з тепломережею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обмурівки та топки котлі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чистити від сажі димоходи котлів та борова. Перевірити стан і отримати акт 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візію і ремонт обладнання ГРП (ШРП), а також запірної арматури. Замінити масло в газовому лічильнику. Прочистити фільтр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и газові лічильники на перевірку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Котельні,</w:t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паливні, індиві-</w:t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дуальні системи опалення</w:t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  <w:t>Устилузький міський та сільські голови, керівники структурних підрозділів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візію та ремонт запірної арматури та газової автоматики на котлах котельн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та ревізію електродвигунів комутаційної апаратури та освітлення котельн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ити заземлення обладнання, перевірити опір розтікання та довести його до норми. Показати комісії для перевірки і складання актів. Відновити знаки електробезпек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чистку і ремонт, ревізію автоматики котлів, приладдя та засобів вимірювання. Замінити всі засоби вимірювання з простроченим строком зберігання на  перевірен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білити вапняним розчином всі приміщення котелень (при необхідності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фарбувати обладнання котелень, трубопроводи у відповідний колір, нанести круги на трубопровід, стрілки та напис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ести експлуатаційну документацію на котельнях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овнити пожежні ящики піском, поповнити щити інвентарем, пофарбувати в червоний колір та зробити необхідні надпис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ерезарядження вогнегасникі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мплектувати котельні обслуговуючим персоналом. Забезпечити перевірку знань операторів котелен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мплектувати котельні господарським інвентарем та інструментом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ити всі плакати і надписи в котельнях і на їх територіях («вогненебезпечно», «стороннім вхід заборонено» і т.д.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, ремонт, регулювання, відновлення теплоізоляції внутрішніх та зовнішніх мереж теплопостачанн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покрівлі котельні (при необхідності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скла віконного по мірі необхідност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відмосток котелень (при необхідності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підлоги котелен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sectPr>
      <w:type w:val="nextPage"/>
      <w:pgSz w:orient="landscape" w:w="16838" w:h="11906"/>
      <w:pgMar w:left="1134" w:right="638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51:00Z</dcterms:created>
  <dc:creator>Машбюро</dc:creator>
  <dc:description/>
  <cp:keywords/>
  <dc:language>en-US</dc:language>
  <cp:lastModifiedBy>Sobipan</cp:lastModifiedBy>
  <cp:lastPrinted>2012-05-16T10:05:00Z</cp:lastPrinted>
  <dcterms:modified xsi:type="dcterms:W3CDTF">2012-05-31T08:15:00Z</dcterms:modified>
  <cp:revision>10</cp:revision>
  <dc:subject/>
  <dc:title>№</dc:title>
</cp:coreProperties>
</file>