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/>
      </w:pPr>
      <w:r>
        <w:rPr/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Heading5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4 липня 2012 року              м. Володимир – Волинський              №  34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монту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олодимир-Волинського району на 2012 рік, фінансування яких здійснюватиметься за рахунок коштів субвенції з державного бюджету місцевим бюджетам</w:t>
      </w:r>
    </w:p>
    <w:p>
      <w:pPr>
        <w:pStyle w:val="HTML"/>
        <w:jc w:val="both"/>
        <w:rPr/>
      </w:pPr>
      <w:r>
        <w:rPr>
          <w:rFonts w:eastAsia="Courier New"/>
          <w:b/>
          <w:bCs/>
          <w:szCs w:val="28"/>
          <w:lang w:val="uk-UA"/>
        </w:rPr>
        <w:t xml:space="preserve">         </w:t>
      </w:r>
      <w:r>
        <w:rPr>
          <w:b/>
          <w:bCs/>
          <w:szCs w:val="28"/>
          <w:lang w:val="uk-UA"/>
        </w:rPr>
        <w:tab/>
      </w:r>
      <w:r>
        <w:rPr>
          <w:lang w:val="uk-UA"/>
        </w:rPr>
        <w:t xml:space="preserve">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   2012 рік», постанови Кабінету Міністрів України від 29 лютого 2012 року        № 235 «Про внесення змін до постанов Кабінету Міністрів України від 19 січня 2012 року № 52 та від 7 вересня 2011 року № 972», листа першого заступника голови облдержадміністрації від 07.07.12 № 3941/43/2-12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 Затвердити перелік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Володимир-Волинського району на 2012 рік, замовником робіт за яким визначено Устилузьку  міську та сільські ради, що додається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 Устилузькому міському та сільським головам щомісяця в термін до 1 числа подавати інформацію про використання коштів субвенції з державного бюджету відділу житлово-комунального господарства та розвитку інфраструктури райдержадміністрації  за формою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3. Відділу житлово-комунального господарства та розвитку інфраструктури райдержадміністрації (С.Бутенко) щомісяця в термін до 5 числа подавати узагальнюючу інформацію про використання коштів субвенції з державного бюджету у головне управління промисловості та розвитку інфраструктури облдержадміністрації.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райдержадміністрації В.Собіпан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Heading6"/>
        <w:numPr>
          <w:ilvl w:val="0"/>
          <w:numId w:val="0"/>
        </w:numPr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  <w:t xml:space="preserve">Голова                                                                                                       </w:t>
      </w:r>
      <w:r>
        <w:rPr>
          <w:b/>
        </w:rPr>
        <w:t>В. СКУБА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   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Собіпан 21 58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2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">
    <w:name w:val="Основной текст с отступом 3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"/>
    <w:basedOn w:val="Normal"/>
    <w:qFormat/>
    <w:pPr>
      <w:suppressAutoHyphens w:val="false"/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44:00Z</dcterms:created>
  <dc:creator>Вiддiл контролю</dc:creator>
  <dc:description/>
  <cp:keywords/>
  <dc:language>en-US</dc:language>
  <cp:lastModifiedBy>Mirek</cp:lastModifiedBy>
  <cp:lastPrinted>2012-04-10T16:09:00Z</cp:lastPrinted>
  <dcterms:modified xsi:type="dcterms:W3CDTF">2012-07-30T13:23:00Z</dcterms:modified>
  <cp:revision>5</cp:revision>
  <dc:subject/>
  <dc:title> </dc:title>
</cp:coreProperties>
</file>