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ru-RU"/>
        </w:rPr>
        <w:t>27.07.</w:t>
      </w:r>
      <w:r>
        <w:rPr/>
        <w:t>20</w:t>
      </w:r>
      <w:r>
        <w:rPr>
          <w:lang w:val="ru-RU"/>
        </w:rPr>
        <w:t>1</w:t>
      </w:r>
      <w:r>
        <w:rPr>
          <w:lang w:val="en-US"/>
        </w:rPr>
        <w:t>2</w:t>
      </w:r>
      <w:r>
        <w:rPr/>
        <w:t xml:space="preserve"> 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5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 та заяви жительки с.Льотниче Бронської Любові Івані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Бронській Любові Іванівні загальною площею  1,52 га, в тому числі  номер ділянки ріллі 234,  площа  ріллі 0,975 га та номер ділянки сінокосу 234,  площа сінокосу 0,545 га, з невитребуваних (нерозподілених) земельних ділянок, які знаходяться за межами населених пунктів біля с. Стенжаричі  Володимир-Волинського району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Бронській Л.І., якій виділяються в натурі (на місцевості) земельні ділянки, 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жиб</w:t>
      </w:r>
      <w:r>
        <w:rPr>
          <w:sz w:val="28"/>
          <w:szCs w:val="28"/>
        </w:rPr>
        <w:t xml:space="preserve"> 21 34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07-30T13:48:00Z</dcterms:modified>
  <cp:revision>47</cp:revision>
  <dc:subject/>
  <dc:title>Розпорядження Володамир</dc:title>
</cp:coreProperties>
</file>