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319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31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о розпорядження першого</w:t>
      </w:r>
    </w:p>
    <w:p>
      <w:pPr>
        <w:pStyle w:val="Normal"/>
        <w:shd w:fill="FFFFFF"/>
        <w:bidi w:val="0"/>
        <w:spacing w:lineRule="exact" w:line="324"/>
        <w:ind w:left="6319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ступника   голови</w:t>
      </w: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right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1.07.2012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369</w:t>
      </w:r>
    </w:p>
    <w:p>
      <w:pPr>
        <w:pStyle w:val="Normal"/>
        <w:shd w:fill="FFFFFF"/>
        <w:bidi w:val="0"/>
        <w:spacing w:lineRule="exact" w:line="319" w:before="307" w:after="0"/>
        <w:ind w:left="4778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638" w:right="0" w:hanging="238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комісії з питань погашення заборгованості з виплати заробітної плати, пенсі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стипендій та інших соціальних виплат та з вивчення стану справ на проблемних</w:t>
      </w:r>
    </w:p>
    <w:p>
      <w:pPr>
        <w:pStyle w:val="Normal"/>
        <w:shd w:fill="FFFFFF"/>
        <w:bidi w:val="0"/>
        <w:spacing w:lineRule="exact" w:line="319" w:before="0" w:after="322"/>
        <w:ind w:left="462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ідприємствах</w:t>
      </w:r>
    </w:p>
    <w:p>
      <w:pPr>
        <w:sectPr>
          <w:type w:val="nextPage"/>
          <w:pgSz w:w="11906" w:h="16838"/>
          <w:pgMar w:left="903" w:right="619" w:gutter="0" w:header="0" w:top="87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41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965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УЖИ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before="1601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ТЕЛЮК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вітлана Юхимівна</w:t>
      </w:r>
    </w:p>
    <w:p>
      <w:pPr>
        <w:pStyle w:val="Normal"/>
        <w:shd w:fill="FFFFFF"/>
        <w:bidi w:val="0"/>
        <w:ind w:left="648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22" w:before="324" w:after="0"/>
        <w:ind w:left="1032" w:right="1056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  <w:t>перший заступник голови район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/>
        <w:tabs>
          <w:tab w:val="clear" w:pos="720"/>
          <w:tab w:val="left" w:pos="1226" w:leader="none"/>
        </w:tabs>
        <w:bidi w:val="0"/>
        <w:spacing w:lineRule="exact" w:line="319" w:before="322" w:after="0"/>
        <w:ind w:left="922" w:right="0" w:firstLine="77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заступник начальника - начальник відділу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соціальної   допомоги   управління   праці   т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оціального    захисту     населення    районної</w:t>
        <w:br/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97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екретар: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22" w:before="317" w:after="0"/>
        <w:ind w:left="922" w:right="0" w:firstLine="77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начальник   відділу   з   питань   праці   т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трудових відносин управління праці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та  соціального  захисту  населення  район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903" w:right="619" w:gutter="0" w:header="0" w:top="875" w:footer="0" w:bottom="360"/>
          <w:cols w:num="2" w:equalWidth="false" w:sep="false">
            <w:col w:w="3042" w:space="550"/>
            <w:col w:w="679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8" w:after="319"/>
        <w:ind w:left="4193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903" w:right="619" w:gutter="0" w:header="0" w:top="87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лентина Миколаївна</w:t>
      </w:r>
    </w:p>
    <w:p>
      <w:pPr>
        <w:pStyle w:val="Normal"/>
        <w:shd w:fill="FFFFFF"/>
        <w:bidi w:val="0"/>
        <w:spacing w:before="643" w:after="0"/>
        <w:ind w:left="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ГОЛОД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Катерина Степанівна</w:t>
      </w:r>
    </w:p>
    <w:p>
      <w:pPr>
        <w:pStyle w:val="Normal"/>
        <w:shd w:fill="FFFFFF"/>
        <w:bidi w:val="0"/>
        <w:spacing w:lineRule="exact" w:line="324" w:before="326" w:after="0"/>
        <w:ind w:left="5" w:right="1056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КРАВЧУ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ВЧ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лана Володимирівна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317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заступник начальника - начальник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ного відділу фінансового управлінн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22" w:before="314" w:after="0"/>
        <w:ind w:left="0" w:right="1555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  <w:t>начальник відділу економік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4" w:before="319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управління агропромисловог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7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начальника управлінн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енсійного фонду України в місті</w:t>
        <w:br/>
        <w:t>Володимирі-Волинському та Володимир-</w:t>
        <w:br/>
        <w:t>Волинському районі (за згодою)</w:t>
      </w:r>
    </w:p>
    <w:p>
      <w:pPr>
        <w:sectPr>
          <w:type w:val="continuous"/>
          <w:pgSz w:w="11906" w:h="16838"/>
          <w:pgMar w:left="903" w:right="619" w:gutter="0" w:header="0" w:top="875" w:footer="0" w:bottom="360"/>
          <w:cols w:num="2" w:equalWidth="false" w:sep="false">
            <w:col w:w="3070" w:space="1642"/>
            <w:col w:w="56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ІЩ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икола Євгенович</w:t>
      </w:r>
    </w:p>
    <w:p>
      <w:pPr>
        <w:pStyle w:val="Normal"/>
        <w:shd w:fill="FFFFFF"/>
        <w:bidi w:val="0"/>
        <w:spacing w:before="653" w:after="0"/>
        <w:ind w:left="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ОРЕН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lineRule="exact" w:line="322" w:before="314" w:after="0"/>
        <w:ind w:left="0" w:right="1056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РОЩІ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дія Іванівн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ступник начальника Володимир-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олинської об'єднаної податкової інспекції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324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начальник управління статистики 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олодимир-Волинському районі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інспектор праці Територіаль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ержавної інспекції праці у Волинські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бласті</w:t>
      </w:r>
    </w:p>
    <w:p>
      <w:pPr>
        <w:sectPr>
          <w:type w:val="nextPage"/>
          <w:pgSz w:w="11906" w:h="16838"/>
          <w:pgMar w:left="849" w:right="1081" w:gutter="0" w:header="0" w:top="1440" w:footer="0" w:bottom="720"/>
          <w:pgNumType w:fmt="decimal"/>
          <w:cols w:num="2" w:equalWidth="false" w:sep="false">
            <w:col w:w="3034" w:space="1522"/>
            <w:col w:w="5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849" w:right="10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АПУШЕ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талія Євгенівна</w:t>
      </w:r>
    </w:p>
    <w:p>
      <w:pPr>
        <w:pStyle w:val="Normal"/>
        <w:shd w:fill="FFFFFF"/>
        <w:bidi w:val="0"/>
        <w:spacing w:before="967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ОВА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before="314" w:after="0"/>
        <w:ind w:left="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ОЛОВА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before="329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ЦАЛЬ-ЦАЛКО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Григорій Адамович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головний спеціаліст виконавчої дирекції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нду соціального страхування від нещасних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ипадків на виробництві та професійних</w:t>
        <w:br/>
        <w:t>захворювань 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68" w:leader="none"/>
        </w:tabs>
        <w:bidi w:val="0"/>
        <w:spacing w:lineRule="exact" w:line="317" w:before="326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ординаційної ради профспілок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у 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317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міськраионного центру зайнятості</w:t>
        <w:br/>
        <w:t>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326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Володимир-Волинської район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иконавчої дирекції Фонду соціального</w:t>
        <w:br/>
        <w:t>страхування з тимчасової втрати</w:t>
        <w:br/>
        <w:t>працездатності (за згодою)</w:t>
      </w:r>
    </w:p>
    <w:p>
      <w:pPr>
        <w:sectPr>
          <w:type w:val="continuous"/>
          <w:pgSz w:w="11906" w:h="16838"/>
          <w:pgMar w:left="849" w:right="1081" w:gutter="0" w:header="0" w:top="1440" w:footer="0" w:bottom="720"/>
          <w:cols w:num="2" w:equalWidth="false" w:sep="false">
            <w:col w:w="2828" w:space="1688"/>
            <w:col w:w="54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44" w:after="0"/>
        <w:ind w:left="0" w:right="0" w:hanging="0"/>
        <w:rPr/>
      </w:pPr>
      <w:r>
        <w:rPr/>
      </w:r>
    </w:p>
    <w:sectPr>
      <w:type w:val="continuous"/>
      <w:pgSz w:w="11906" w:h="16838"/>
      <w:pgMar w:left="849" w:right="108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9:00Z</dcterms:created>
  <dc:creator/>
  <dc:description/>
  <dc:language>en-US</dc:language>
  <cp:lastModifiedBy/>
  <dcterms:modified xsi:type="dcterms:W3CDTF">2012-08-07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