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firstLine="5580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ind w:right="-93" w:firstLine="5580"/>
        <w:jc w:val="left"/>
        <w:rPr/>
      </w:pPr>
      <w:r>
        <w:rPr/>
        <w:t xml:space="preserve">Додаток 2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першого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заступника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від 8 серпня 2012 року № 383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ерівників структурних підрозділів районної державної адміністрації,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sz w:val="28"/>
          <w:lang w:val="uk-UA"/>
        </w:rPr>
        <w:t xml:space="preserve">установ району </w:t>
      </w:r>
      <w:r>
        <w:rPr>
          <w:bCs/>
          <w:sz w:val="28"/>
          <w:lang w:val="uk-UA"/>
        </w:rPr>
        <w:t>за 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 В.С. – начальник відділу освіт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дун М.Ю. – 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убнів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ціян О.В. – 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ли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врилюк М.І. - головний спеціаліст з питань мобілізаційн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річа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утенко С.В. – головний спеціаліст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им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од К.С. – 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оря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.Г. – 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сноста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.І. – 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ас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 Г.С. – 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уд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.І. – 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ьотн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толярчук Л.М. – 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кит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 О.А. – начальник архівного відділ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ва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лимчук О.Р. – 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’яти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олюк Н.О. – 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Рогожан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моляр О.А. – 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елец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евчук О.А. – державний реєстратор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тенжар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ігун О.А. – начальник відділу у справах сім'ї, молоді та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мелів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харчук М.Б. - 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булт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рабовський О.Є. – 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тя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.А. – начальник відділу будівництва та архіте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стилузька мі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.І. – начальник відділу з питань надзвичайних ситуацій райдержадміністрації</w:t>
            </w:r>
          </w:p>
        </w:tc>
      </w:tr>
    </w:tbl>
    <w:p>
      <w:pPr>
        <w:pStyle w:val="Heading9"/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Керівник апарату                                                                                       С.Романюк</w:t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41:00Z</dcterms:created>
  <dc:creator>Mirek</dc:creator>
  <dc:description/>
  <cp:keywords/>
  <dc:language>en-US</dc:language>
  <cp:lastModifiedBy>Mirek</cp:lastModifiedBy>
  <dcterms:modified xsi:type="dcterms:W3CDTF">2012-08-09T07:42:00Z</dcterms:modified>
  <cp:revision>2</cp:revision>
  <dc:subject/>
  <dc:title/>
</cp:coreProperties>
</file>