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серпня 2012 року             м. Володимир-Волинський                             № </w:t>
      </w:r>
      <w:r>
        <w:rPr>
          <w:sz w:val="28"/>
          <w:szCs w:val="28"/>
        </w:rPr>
        <w:t>38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внесення змін до складу комісії для контролю 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за цільовим використанням допомоги при народженні дитин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/>
      </w:pPr>
      <w:r>
        <w:rPr>
          <w:color w:val="000000"/>
          <w:sz w:val="28"/>
          <w:szCs w:val="28"/>
          <w:lang w:val="uk-UA"/>
        </w:rPr>
        <w:t>У зв’язку з кадровими змінами у складі комісії для контролю за цільовим використанням допомоги при народженні  дитини, затвердженої розпорядженням голови районної державної адміністрації від 14 липня 2010 року № 294 «Про комісію для контролю за цільовим використанням одноразової допомоги при народженні дитини» ЗОБОВ’ЯЗУЮ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ести зі складу комісії Гимона Ю.І., Ярощук О.В., Іванюка С.П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Включити в склад комісії членами комісії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олюк Наталію Орестівну – начальника управління праці та соціального захисту населення райдержадміністрації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ицюк Ольгу Олександрівну – головного державного соціального інспектора управління праці та соціального захисту населення райдержадміністрації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</w:t>
      </w:r>
      <w:r>
        <w:rPr>
          <w:sz w:val="28"/>
          <w:szCs w:val="28"/>
        </w:rPr>
        <w:tab/>
        <w:t xml:space="preserve">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irek</cp:lastModifiedBy>
  <cp:lastPrinted>2012-08-06T12:00:00Z</cp:lastPrinted>
  <dcterms:modified xsi:type="dcterms:W3CDTF">2012-08-09T07:43:00Z</dcterms:modified>
  <cp:revision>107</cp:revision>
  <dc:subject/>
  <dc:title> </dc:title>
</cp:coreProperties>
</file>