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/>
      </w:pPr>
      <w:r>
        <w:rPr>
          <w:szCs w:val="28"/>
        </w:rPr>
        <w:t>ЗАТВЕРДЖЕНО</w:t>
      </w:r>
    </w:p>
    <w:p>
      <w:pPr>
        <w:pStyle w:val="Normal"/>
        <w:ind w:left="5040" w:firstLine="720"/>
        <w:jc w:val="both"/>
        <w:rPr/>
      </w:pPr>
      <w:r>
        <w:rPr>
          <w:szCs w:val="28"/>
        </w:rPr>
        <w:t xml:space="preserve">Розпорядження першого </w:t>
      </w:r>
    </w:p>
    <w:p>
      <w:pPr>
        <w:pStyle w:val="Normal"/>
        <w:ind w:left="5040" w:firstLine="720"/>
        <w:jc w:val="both"/>
        <w:rPr/>
      </w:pPr>
      <w:r>
        <w:rPr>
          <w:szCs w:val="28"/>
        </w:rPr>
        <w:t>заступника голови</w:t>
      </w:r>
    </w:p>
    <w:p>
      <w:pPr>
        <w:pStyle w:val="Normal"/>
        <w:ind w:left="5040" w:firstLine="720"/>
        <w:jc w:val="both"/>
        <w:rPr/>
      </w:pPr>
      <w:r>
        <w:rPr>
          <w:szCs w:val="28"/>
        </w:rPr>
        <w:t>райдержадміністрації</w:t>
      </w:r>
    </w:p>
    <w:p>
      <w:pPr>
        <w:pStyle w:val="Normal"/>
        <w:ind w:left="5040" w:firstLine="720"/>
        <w:jc w:val="both"/>
        <w:rPr>
          <w:szCs w:val="28"/>
          <w:lang w:val="ru-RU"/>
        </w:rPr>
      </w:pPr>
      <w:r>
        <w:rPr>
          <w:szCs w:val="28"/>
        </w:rPr>
        <w:t>від 10 серпня 2012 року №388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>ведення договірної роботи в рай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Загаль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 Порядок ведення договірної роботи в райдержадміністрації (далі – Порядок) розроблено відповідно до Цивільного та Господарського кодексів України, інших нормативно-правових актів. Порядок установлює механізм підготовки проектів договорів, їх укладання та контролю за виконанням в рай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 Дія цього Порядку поширюється на всі правовідносини, які виникають у результаті діяльності райдержадміністрації, визначеної Конституцією України та Законом України «Про місцеві державні адміністрації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 Питання ведення договірної роботи в самостійних структурних підрозділах райдержадміністрації (крім апарату) щодо правовідносин, де структурні підрозділи виступають як самостійні юридичні особи, здійснюються згідно з чинним законодавством відповідно до встановленого ними поряд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 Порядок є обов'язковим для виконання посадовими особами та працівниками райдержадміністрації, які беруть участь при укладенні договорів головою райдержадміністрації або уповноваженою ним особою від імені райдерж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кожному структурному підрозділі райдержадміністрації, який бере участь у веденні договірної роботи, виконання цієї роботи покладається на конкретного працівник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едодержання встановленого порядку ведення договірної роботи є порушенням трудової дисципліни і тягне за собою відповідальність винних у цьому осіб згідно з чинним законодавством Україн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5. Договірна робота повинна сприяти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виконанню зобов'язань для задоволення потреб райдержадміністрації, району, області та держав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забезпеченню виконання договірних зобов'язань у всіх сферах діяльності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 економії та раціональному використанню матеріальних, трудових, фінансових та інших ресурсів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зниженню непродуктивних витрат та усуненню причин і умов, що їх зумовлюють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6. До договірної роботи належать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 підготовка та розгляд проектів договорів, що надійшли від іншої сторон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погодження проектів договорів структурними підрозділами райдержадміністрації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реєстрація та зберігання укладених договорів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ведення журналів обліку договорів 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здійснення розрахунків та контроль за виконанням укладених договорі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. Порядок укладання та здійснення контрол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виконанням договор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 Підготовка проекту договор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1. Договори, стороною в яких виступає райдержадміністрація, мають укладатися у письмовій формі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2. Проект договору готується структурним підрозділом районної державної адміністрації, до компетенції якого належать питання, що становлять предмет договор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Цей же структурний підрозділ подає проект договору на візування, підпис та здійснює інші дії з супроводу проекту договор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ект договору може розроблятися будь-якою зі сторін, що домовляються, крім випадків, передбачених чинним законодавств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позиція укласти договір має відповідати вимогам чинного законодавства, містити істотні умови договору і відображати намір особи, яка її внесла, вважати себе зобов'язаною у разі її прийняття.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2.1.3. Проект договору повинен бути завізований у тижневий термін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керівником структурного підрозділу райдержадміністрації, заступником голови райдержадміністрації згідно з розподілом обов'язків, який готує проект договору, або, в разі одержання проекту договору від іншої сторони, структурним підрозділом райдержадміністрації, заступником голови райдержадміністрації, до повноважень якого належать питання, що становлять предмет договору (далі - структурний підрозділ, що супроводжує договір)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чальником юридичного відділу апарату райдержадміністрації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ерівником апарату райдержадміністрації (у разі, якщо проект договору, пов’язаний з матеріально-технічним та іншим забезпеченням апарату райдержадміністрації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чальником відділу фінансового-господарського забезпечення апарату райдержадміністрації (якщо фінансування договору здійснюватиметься за рахунок коштів апарату райдержадміністрації)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ерівниками відповідних структурних підрозділів райдержадміністрації та її апарату, заінтересованих в укладенні договору і визначених такими головою райдержадміністрації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У разі нагальної потреби укладання договору за дорученням голови райдержадміністрації строк візування проекту договору може бути зменшено. </w:t>
      </w:r>
    </w:p>
    <w:p>
      <w:pPr>
        <w:pStyle w:val="Normal"/>
        <w:ind w:firstLine="720"/>
        <w:jc w:val="both"/>
        <w:rPr/>
      </w:pPr>
      <w:r>
        <w:rPr>
          <w:szCs w:val="28"/>
        </w:rPr>
        <w:t>Керівники структурних підрозділів райдержадміністрації, до повноважень яких належать питання, що становлять істотні умови договору, зобов'язані не допускати фактів безпідставних відмов від візування проектів договорів або затягування термінів візуванн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4. Відповідно до </w:t>
      </w:r>
      <w:r>
        <w:rPr>
          <w:color w:val="333333"/>
        </w:rPr>
        <w:t>Загального положення про юридичну службу міністерства, іншого органу виконавчої влади, державного підприємства, установи та організації, затвердженого постановою Кабінету Міністрів України від 26 листопада 2008 року № 1040, юридичний відділ</w:t>
      </w:r>
      <w:r>
        <w:rPr>
          <w:i/>
          <w:color w:val="333333"/>
        </w:rPr>
        <w:t xml:space="preserve"> </w:t>
      </w:r>
      <w:r>
        <w:rPr/>
        <w:t>апарату райдержадміністрації</w:t>
      </w:r>
      <w:r>
        <w:rPr>
          <w:szCs w:val="28"/>
        </w:rPr>
        <w:t xml:space="preserve"> погоджує (візує) проекти договорів за наявності погодження (візи) керівників заінтересованих структурних підрозділів або осіб, що їх заміщую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5. Віза включає: найменування посади, особистий підпис, ініціали і прізвище особи, яка візує документ, та дату візування, наприклад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івник апарату райдержадміністрації</w:t>
        <w:tab/>
        <w:t xml:space="preserve">(Підпис) Дата (Ініціали, прізвище)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за проставляється як на лицьовому, так і на зворотному боці останнього аркуша проекту договору, якщо місця для цього на лицьовому боці останнього аркуша документа не вистачає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зи проставляються на примірниках договорів, що залишаються в рай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6. З метою забезпечення захисту фінансових інтересів держави та здійснення у межах своєї компетенції контролю за дотриманням бюджетного законодавства в райдержадміністрації  фінансове управління районної державної адміністрації погоджує (візує) всі договори, угоди про співробітництво пов’язані з використанням бюджетних коштів, що укладаються головою райдержадміністрації або уповноваженим ним особами від імені райдержадміністрації (крім договорів на матеріально-технічне обслуговування апарату райдержадміністрації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7. Проект договору, завізований у встановленому порядку керівниками заінтересованих підрозділів, подається на підпис голові райдержадміністрації або його першому заступникові (одному із заступників голови райдержадміністрації в разі покладання на нього в установленому порядку таких повноважень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8. Розрахунок вартості договору складається його виконавцем (продавцем, постачальником тощо), а на етапі укладання договору із замовником (покупцем тощо) підписується останнім на знак досягнутої згоди (про що, в разі необхідності, складається протокол узгодження договірної ціни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9. Розбіжності, що виникають між сторонами під час укладання договору, розглядаються структурним підрозділом, який супроводжує договір, із залученням у разі необхідності відповідних структурних підрозділів райдержадміністрації, юридичного відділу апарату райдержадміністрації або заступника голови райдержадміністрації згідно з розподілом обов'язкі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.10. Укладений договір реєструється структурним підрозділом, що супроводжує договір, в окремому журналі обліку договорів, який зберігається в юридичному відділі </w:t>
      </w:r>
      <w:r>
        <w:rPr/>
        <w:t>апарату райдержадміністрації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дночасно з реєстрацією договору структурний підрозділ, що супроводжує договір, зобов'язаний подати до юридичного відділу </w:t>
      </w:r>
      <w:r>
        <w:rPr/>
        <w:t>апарату райдержадміністрації</w:t>
      </w:r>
      <w:r>
        <w:rPr>
          <w:szCs w:val="28"/>
        </w:rPr>
        <w:t xml:space="preserve"> копію підписаного договору з усіма додатками до ньог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.11. Структурний підрозділ, який супроводжує договір, здійснює контроль за його виконання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разі невиконання чи неналежного виконання договору стороною структурний підрозділ невідкладно письмово повідомляє про це юридичний відділ апарату райдержадміністрації. Таке повідомлення має бути обґрунтованим та містити відповідні підтверджувальні документ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12. Договір повинен містит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найменування сторін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предмет договору (найменування товарів (робіт, послуг), характер товарів, що поставляються (виконуваної роботи, послуг, що надаються)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 зазначені та додаткові вимоги за згодою сторін можуть бути відображені в додатках до договору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трок дії договору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строки і порядок поставки товарів (виконання робіт, надання послуг; за домовленістю сторін)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изначення вартості товарів (робіт, послуг), порядок розрахунків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ідповідальність сторін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рім умов, зазначених вище, договором можуть бути передбачені інші умови, погоджені сторонами, та такі, що не суперечать чинному законодавств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13. Договір за результатами проведення процедур закупівлі укладається на підставі Типового договору про закупівлю товарів (робіт або послуг) за державні кошти та заповнюється згідно з Інструкцією щодо заповнення Типового договору про закупівлю товарів (робіт або послуг) за державні кошти, затвердженими наказом Міністерства економіки України від 27 липня 2010 року № 925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евні види договорів повинні містити умови, визначені як обов'язкові (істотні) згідно з вимогами чинного законодавства у відповідній галузі правового регулювання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2. Підстави для зміни або розірвання договор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2.1. Зміна або розірвання договору допускається лише за згодою сторін, якщо інше не встановлено договором або законом, та вчиняється в такій самій формі, що й договір, що змінюється або розривається, якщо інше не встановлено договором або законом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торона, яка вважає за необхідне змінити або розірвати договір, надсилає пропозицію щодо цього іншій стороні, у терміни, визначені у такому договорі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торона, яка одержала пропозицію про зміну або розірвання договору, повинна відповісти на неї. Якщо сторони не досягли згоди щодо зміни або розірвання договору, а також у разі неодержання відповіді у встановлений строк з урахуванням часу поштового обігу, заінтересована сторона має право передати спір на вирішення відповідного суд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випадку виникнення необхідності внесення за згодою сторін змін до договору проект таких змін готується структурним підрозділом, що супроводжує договір, або іншою стороною договору в порядку, визначеному пунктом 2.1 розділу 2 цього Порядк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2. Договір може бути змінено або розірвано за рішенням суду на вимогу однієї зі сторін у разі істотного порушення договору другою стороною, а також в інших випадках, установлених договором або закон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2.3. У разі зміни договору зобов'язання сторін змінюються відповідно до змінених умов щодо предмета, місця, строків виконання тощ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разі розірвання договору зобов'язання сторін припиняються, про що структурним підрозділом, що супроводжує договір, робиться відмітка у журналі реєстрації договорі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3. Порядок приймання товарів, виконаних робіт, наданих послу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3.1. Приймання товарів здійснюється за накладною, а приймання робіт і послуг оформлюється двостороннім актом, який складається сторонами і є підставою для взаємних розрахунків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і сторони райдержадміністрації акт візується структурним підрозділом, що супроводжує договір, та підписується головою райдержадміністрації або одним із його заступників в разі покладання на нього в установленому порядку таких повноважень (іншою уповноваженою особою (за довіреністю). </w:t>
      </w:r>
    </w:p>
    <w:p>
      <w:pPr>
        <w:pStyle w:val="Normal"/>
        <w:ind w:firstLine="720"/>
        <w:jc w:val="both"/>
        <w:rPr/>
      </w:pPr>
      <w:r>
        <w:rPr>
          <w:szCs w:val="28"/>
        </w:rPr>
        <w:t>У разі необхідності для приймання товарів (робіт, послуг) може утворюватися відповідна комісі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3.2. Сторони в договорі можуть передбачити інший порядок і терміни приймання переданих товарів, виконаних робіт (наданих послуг), якщо це не суперечитимете вимогам чинного законодавств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иконавець має право виконати свій обов'язок достроково, якщо інше не встановлено договором, актами цивільного законодавства або не випливає із суті зобов'язання чи звичаїв ділового оборот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3.3. За невиконання чи неналежне виконання зобов'язань за договором сторони передбачають у договорі відповідальність як передбачену чинним законодавством, так і додаткову відповідно до досягнутої згод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4. Розрахунки за договор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4.1. Розрахунки за виконані за договором зобов'язання здійснюються на підставі вартості, визначеної договором, з урахуванням виконання сторонами договірних зобов'язань та відповідно до строків платежів, передбачених договор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4.2. Попередня оплата товарів, робіт і послуг, що закуповуються за бюджетні кошти, здійснюється лише у випадках, передбачених чинним законодавств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4.3. У договорі може бути передбачена одноразова або поетапна оплата вартості товарів, робіт, послуг за договором у встановлений сторонами термі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 Відповідальність за ведення договірної робо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5.1. Відповідальність за перевірку відповідності товарів, виконуваних робіт і послуг умовам укладених договорів покладається на структурний підрозділ, що супроводжує договір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5.2. Відповідальність за правильність визначення форм та умов оплати, своєчасність здійснення фінансових операцій покладається на відділ фінансового-господарського забезпечення апарату райдержадміністрації (якщо фінансування договору здійснюватиметься за рахунок коштів апарату райдержадміністрації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5.3. Відповідальність за відповідність договірних документів вимогам чинного законодавства покладається на юридичний відділ </w:t>
      </w:r>
      <w:r>
        <w:rPr/>
        <w:t>апарату райдержадміністрації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3. Порядок підготовки, укладання та виконання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окремих видів договорів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Порядок підготовки міжнародних договорі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1.1. Міжнародні договори, меморандуми, угоди про співробітництво тощо (далі - міжнародні договори) з відповідними органами іноземних держав, міжнародними організаціями та суб'єктами права іноземних держав (далі - інша сторона) розробляються з урахуванням вимог цього Порядку та відповідно до нормативно-правових актів та правил здійснення зовнішніх зносин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1.2. Проект міжнародного договору готується (вноситься) або супроводжується управлінням економіки райдержадміністрації з урахуванням пропозицій, поданих відповідними структурними підрозділами райдержадміністрації, виходячи з предмету договор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працювання тексту проекту міжнародного договору на відповідність вимогам законодавства України здійснює юридичний відділ </w:t>
      </w:r>
      <w:r>
        <w:rPr/>
        <w:t>апарату райдержадміністрації</w:t>
      </w:r>
      <w:r>
        <w:rPr>
          <w:szCs w:val="28"/>
        </w:rPr>
        <w:t xml:space="preserve"> спільно з управлінням економіки рай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Порядок підготовки угод про співробітництв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.1. Угоди про співробітництво тощо (далі - угоди про співробітництво) розробляються з урахуванням вимог цього Порядку відповідно до чинних нормативно-правових актів та практик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.2. Проект угоди про співробітництво готується (вноситься) структурним підрозділом, до повноважень якого належать питання, що становлять предмет угоди, або заступником голови райдержадміністрації згідно з розподілом обов'язків, з урахуванням пропозицій, поданих відповідними структурними підрозділами рай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працювання тексту проекту угоди на відповідність вимогам законодавства України здійснює юридичний відділ </w:t>
      </w:r>
      <w:r>
        <w:rPr/>
        <w:t>апарату районної державної адміністрації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 Укладання договорів за результатами проведення процедур закупівлі передбачених Законом України «Про здійснення державних закупівель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3.1. Відповідно до вимог законодавства для належної організації та проведення процедур закупівлі товарів, робіт і послуг за державні кошти в апараті райдержадміністрації та кожному самостійному структурному підрозділі райдержадміністрації, який є розпорядником бюджетних коштів, має бути утворено комітет з конкурсних торгі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3.2. Підготовку річного плану державних закупівель апарату райдержадміністрації здійснює відділ фінансового-господарського забезпечення апарату рай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ішення щодо вибору процедури здійснення закупівлі приймає комітет з конкурсних торгів за обґрунтованою пропозицією структурного підрозділу апарату райдержадміністрації, до повноважень якого належать питання, що становлять предмет закупівлі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ішення щодо дати початку проведення певної процедури закупівлі приймається комітетом з конкурсних торгів за пропозицією структурного підрозділу апарату райдержадміністрації, до повноважень якого належать питання, що становлять предмет закупівлі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екти порядку денного та протоколів засідань комітету з конкурсних торгів готує секретар комітет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ідготовка проекту договору про закупівлю здійснюється в порядку, встановленому пунктом 2.1 розділу 2 Порядк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3.3. Забороняється укладання договорів, які передбачають витрачання державних коштів, та/або оплата замовником товарів, робіт і послуг до/без проведення процедур, визначених цим Закон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4. Укладання трудового договору (контракту) з керівником державного (комунального) підприємства, установи та організації, що належать до сфери управління райдерж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4.1. Наймання на роботу керівника підприємства, установи, організації, що є у державній (комунальній) власності та належить до сфери управління райдержадміністрації (далі - підприємство), здійснюється шляхом укладання з ним контракту відповідно до вимог Закону України «Про управління об'єктами державної власності», Положення про порядок укладання контракту з керівником підприємства, що є у державній власності, при найманні на роботу, затвердженого постановою Кабінету Міністрів України від 19 березня  1993 року № 203, та інших нормативно-правових актів, що регулюють питання у цій сфері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4.2. Проект контракту з керівником підприємства готується відділом організаційно-кадрової роботи апарату райдержадміністрації, та подається на підпис голові райдержадміністрації (або одному з його заступників у разі покладання на нього в установленому порядку таких повноважень) після проходження візування в порядку, визначеному пунктом 2.1 розділу 2 цього Порядку, та додаткового візування головним спеціалістом  відділу організаційно-кадрової роботи апарату райдержадміністрації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7:00Z</dcterms:created>
  <dc:creator>Ira</dc:creator>
  <dc:description/>
  <cp:keywords/>
  <dc:language>en-US</dc:language>
  <cp:lastModifiedBy>Ira</cp:lastModifiedBy>
  <dcterms:modified xsi:type="dcterms:W3CDTF">2012-08-13T07:59:00Z</dcterms:modified>
  <cp:revision>12</cp:revision>
  <dc:subject/>
  <dc:title>ЗАТВЕРДЖЕНО</dc:title>
</cp:coreProperties>
</file>