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серпн</w:t>
      </w:r>
      <w:r>
        <w:rPr/>
        <w:t xml:space="preserve">я 2012 року    </w:t>
      </w:r>
      <w:r>
        <w:rPr>
          <w:lang w:val="ru-RU"/>
        </w:rPr>
        <w:t xml:space="preserve">         м. 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22,81,118, п.12 Перехідних положень Земельного кодексу України, ст.ст.20,22 Закону України «Про землеустрій», заяви жительки с. Бегета Бабій Мирослави Романівни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Бабій М.Р. на розробку проекту землеустрою щодо відведення земельної ділянки загальною площею 2,00 га, в тому числі 2,00 га ріллі, біля с. Міжлісся в урочищі «За Ковальчуком» із земель резервного фонду не наданих у власність і користування на території Березовичів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08-15T13:04:00Z</dcterms:modified>
  <cp:revision>56</cp:revision>
  <dc:subject/>
  <dc:title>Розпорядження Володамир</dc:title>
</cp:coreProperties>
</file>