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17.08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2 року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одимир-Волинський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4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 заступника голови райдержадміністрації від 18 серпня 2011 року № 439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1 Закону України ”Про місцеві державні адміністрації”, підпункту 4 пункту 2  постанов Кабінету Міністрів України від 17 липня 2009 року  № 737 “Про заходи щодо упорядкування державних, у тому числі адміністративних послуг” та пункту 4.1 розпорядження Кабінету Міністрів України “Про затвердження плану заходів щодо реформування системи надання адміністративних послуг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sz w:val="28"/>
          <w:szCs w:val="28"/>
          <w:lang w:val="uk-UA"/>
        </w:rPr>
        <w:t xml:space="preserve">Внести зміни до розпорядження заступника голови райдержадміністрації від 18 серпня 2011 року №439, а сам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ункти 113, 114, 115, 116, 117 , 118 додатку 1 до розпорядження заступника голови райдержадміністрації від 18.08.2011 №439  викласти у новій редакції та</w:t>
      </w:r>
      <w:r>
        <w:rPr>
          <w:sz w:val="28"/>
          <w:szCs w:val="28"/>
        </w:rPr>
        <w:t xml:space="preserve"> доповнити пунктом</w:t>
      </w:r>
      <w:r>
        <w:rPr>
          <w:sz w:val="28"/>
          <w:szCs w:val="28"/>
          <w:lang w:val="uk-UA"/>
        </w:rPr>
        <w:t xml:space="preserve"> 119, у редакції згідно  додатку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тандарти та технологічні картки процесу адміністративних послуг 113, 114, 115, 116, 117, 118 та 119, викласти у редакції згідно додатку 2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Цицюра  20 485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36:00Z</dcterms:created>
  <dc:creator>Mirek</dc:creator>
  <dc:description/>
  <cp:keywords/>
  <dc:language>en-US</dc:language>
  <cp:lastModifiedBy>Mirek</cp:lastModifiedBy>
  <cp:lastPrinted>2012-08-16T12:29:00Z</cp:lastPrinted>
  <dcterms:modified xsi:type="dcterms:W3CDTF">2012-08-21T12:04:00Z</dcterms:modified>
  <cp:revision>8</cp:revision>
  <dc:subject/>
  <dc:title> </dc:title>
</cp:coreProperties>
</file>