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5387" w:leader="none"/>
        </w:tabs>
        <w:spacing w:lineRule="auto" w:line="360"/>
        <w:rPr/>
      </w:pPr>
      <w:r>
        <w:rPr>
          <w:bCs w:val="false"/>
        </w:rPr>
        <w:t xml:space="preserve">                                                 </w:t>
      </w:r>
      <w:r>
        <w:rPr>
          <w:b w:val="false"/>
        </w:rPr>
        <w:t>ЗАТВЕРДЖЕНО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озпорядженням голови</w:t>
        <w:tab/>
        <w:tab/>
        <w:t xml:space="preserve">       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йонної державної адміністрації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>від 2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ерпня 2012 року № 405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управління агропромислового розвитку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одимир – Волинської районної державної адміністрації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правління агропромислового розвитку Володимир - Волинської районної держадміністрації  (далі — управління) є її структурним підрозділом, підзвітним та підконтрольним голові районної держадміністрації, Головному управлінню агропромислового розвитку обласної держадміністрації і Мінагрополітики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</w:rPr>
        <w:t>2. Управління у своїй діяльності керується Конституцією та законами України, а також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наказами Мінагрополітики, розпорядженнями голови обласної, районної державної адміністрацій і Положенням про управління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Основними завданнями управління є: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</w:rPr>
        <w:t xml:space="preserve">1) участь у реалізації державної аграрної та соціальної політики на селі, проведення аналізу тенденцій і прогнозування процесу розвитку галузей агропромислового виробництва і сільських територій;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Cs w:val="28"/>
        </w:rPr>
        <w:t>створення належних умов для організації виробництва і збуту сільськогосподарської продукції та продовольства, сприяння розвитку ринкової інфраструктури, а також проведення моніторингу агропродовольчого ринку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Cs w:val="28"/>
        </w:rPr>
        <w:t>участь в межах своїх повноважень у здійсненні заходів з питань збереження, відтворення та раціонального використання земельних, водних та інших природних ресурсів, охорони праці і техніки безпеки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Управління відповідно до покладених на нього завдань: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аналізує стан розвитку галузей агропромислового виробництва та готує пропозиції до проектів програм економічного і соціального розвитку відповідної сільської території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 сприяє формуванню інфраструктури аграрного ринку та адаптації товаровиробників до умов конкурентного середовища, розвитку сільськогосподарських обслуговуючих кооперативів, малих форм підприємництва у сільській місцевості, в тому числі фермерських і особистих селянських господарств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) веде облік та звітує про використання коштів державного бюджету, що надходять до товаровиробників як учасників цільових програм державної підтримки сільського господарства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) сприяє оптимізації територіального розміщення галузей агропромислового виробництва, їх концентрації та спеціалізації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) проводить заходи, спрямовані на залучення інвестицій, використання сучасних технічних та технологічних досягнень підприємствами аграрного сектору економіки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) бере участь у вирішенні питань, пов’язаних з врегулюванням земельних і майнових відносин, збереженням меліоративних систем, подає пропозиції адміністрації за результатами проведення моніторингу родючості ґрунтів та агрохімічної паспортизації земель сільськогосподарського призначення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) організовує передачу об’єктів соціальної інфраструктури підприємств, установ та організацій галузей агропромислового виробництва у комунальну власність і разом з органами місцевого самоврядування визначає доцільність подальшого утримання та експлуатації таких об’єктів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) надає консультаційну допомогу підприємствам, установам та організаціям аграрного сектору з економічних і правових питань, ведення бухгалтерського обліку і фінансової звітності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) сприяє запровадженню інформаційних технологій в діяльність підприємств, установ та організацій, проводить моніторинг агропродовольчих ринків, сприяє розвитку статистики в галузях агропромислового виробництва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) забезпечує перехід підприємств агропромислового виробництва на стандарти якості і безпеки аграрної сировини і продовольства, сприяє вирощуванню екологічно безпечної сільськогосподарської продукції, організації виробництва продуктів дитячого, дієтичного та профілактичного харчування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) сприяє забезпеченню сільськогосподарських товаровиробників сортовим насінням, посадковим матеріалом, племінною худобою, мінеральними добривами і засобами захисту рослин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2) сприяє освоєнню енергозберігаючих технологій та конкурентних систем ведення землеробства, тваринництва і кормовиробництва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3) забезпечує в межах своїх повноважень розвиток виробництва і  використання альтернативних видів палива та нетрадиційних джерел енергії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</w:rPr>
        <w:t>14) бере участь у реалізації державної політики у сфері зайнятості, оплати праці, сприяє поліпшенню демографічної ситуації на селі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5) визначає потребу підприємств, установ та організацій галузей агропромислового виробництва у підготовці, перепідготовці та підвищенні кваліфікації працівників, а також сприяє працевлаштуванню випускників вищих аграрних навчальних закладів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6) створює належні умови для формування і розвитку сільськогосподарської дорадчої служби, вносить пропозиції до проекту районного бюджету в частині фінансування соціально спрямованих дорадчих послуг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7) забезпечує в межах своїх повноважень виконання завдань мобілізаційної підготовки та мобілізаційної готовності галузей агропромислового виробництва, цивільного захисту населення і сільських територій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8) забезпечує дотримання підприємствами, установами та організаціями галузей агропромислового виробництва вимог законодавства з охорони і безпеки праці, пожежної безпеки та безпеки дорожнього руху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9) виконує інші функції, що випливають з покладених на нього завдань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Управління має право: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</w:rPr>
        <w:t>1) залучати працівників інших структурних підрозділів районної держадміністрації, підприємств, установ та організацій (за погодженням з їх керівниками) для розгляду питань, що належать до його компетенції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Cs w:val="28"/>
        </w:rPr>
        <w:t>одержувати в установленому порядку від місцевих органів виконавчої влади, органів місцевого самоврядування, а також від підприємств, установ та організацій інформацію і матеріали, необхідні для виконання покладених на нього завдань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Cs w:val="28"/>
        </w:rPr>
        <w:t>організовувати і проводити в установленому порядку конференції, семінари, наради з питань, що належать до його компетенції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Управління під час виконання покладених на нього завдань взаємодіє з іншими структурними підрозділами районної держадміністрації, органами місцевого самоврядування, підприємствами, установами та організаціями, об’єднаннями громадян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Управління в межах своїх повноважень на основі та на виконання наказів Мінагрополітики, Головного управління агропромислового розвитку обласної держадміністрації, розпоряджень районної держадміністрації видає накази, організовує і контролює їх виконання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правління проводить у разі потреби спільні заходи з органами місцевого самоврядування та видає відповідні акти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8. Управління очолює начальник, який призначається на посаду і звільняється з посади головою районної держадміністрації за погодженням із заступником голови обласної держадміністрації та начальником Головного управління агропромислового розвитку обласної держадміністрації. 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має заступників, які за його поданням призначаються на посаду і звільняються з посади головою районної держадміністрації за погодженням з начальником Головного управління агропромислового розвитку обласної держадміністрації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Начальник управління: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Cs w:val="28"/>
        </w:rPr>
        <w:t>здійснює керівництво діяльністю управління, несе персональну відповідальність за виконання покладених на управління завдань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Cs w:val="28"/>
        </w:rPr>
        <w:t>визначає ступінь відповідальності заступників начальника управління, керівників його структурних підрозділів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Cs w:val="28"/>
        </w:rPr>
        <w:t>затверджує структуру управління у межах граничної чисельності та фонду оплати праці, положення про структурні підрозділи і функціональні обов`язки працівників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4) </w:t>
      </w:r>
      <w:r>
        <w:rPr>
          <w:rFonts w:cs="Times New Roman" w:ascii="Times New Roman" w:hAnsi="Times New Roman"/>
          <w:szCs w:val="28"/>
        </w:rPr>
        <w:t>розпоряджається коштами в межах затвердженого кошторису на утримання управління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5) </w:t>
      </w:r>
      <w:r>
        <w:rPr>
          <w:rFonts w:cs="Times New Roman" w:ascii="Times New Roman" w:hAnsi="Times New Roman"/>
          <w:szCs w:val="28"/>
        </w:rPr>
        <w:t>контролює стан трудової та виконавської дисципліни в районному управлінні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6) </w:t>
      </w:r>
      <w:r>
        <w:rPr>
          <w:rFonts w:cs="Times New Roman" w:ascii="Times New Roman" w:hAnsi="Times New Roman"/>
          <w:szCs w:val="28"/>
        </w:rPr>
        <w:t>призначає на посаду і звільняє з посади працівників управління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Управління утримується за рахунок коштів державного бюджету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Cs w:val="28"/>
        </w:rPr>
        <w:t xml:space="preserve">Граничну чисельність, фонд оплати праці працівників управління та видатки на їх утримання визначає голова відповідної районної держадміністрації в межах виділених асигнувань та затвердженої граничної чисельності працівників для районної державної адміністрації. 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шторис, штатний розпис управління затверджує голова відповідної держадміністрації після проведення їх експертизи районним фінансовим управлінням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1. Управління є юридичною особою, має самостійний баланс, рахунки в органах Державного казначейства, печатку із зображенням Державного Герба України та своїм найменуванням.</w:t>
      </w:r>
    </w:p>
    <w:sectPr>
      <w:headerReference w:type="default" r:id="rId2"/>
      <w:headerReference w:type="first" r:id="rId3"/>
      <w:type w:val="nextPage"/>
      <w:pgSz w:w="11906" w:h="16838"/>
      <w:pgMar w:left="1440" w:right="506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4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29:00Z</dcterms:created>
  <dc:creator>1</dc:creator>
  <dc:description/>
  <cp:keywords/>
  <dc:language>en-US</dc:language>
  <cp:lastModifiedBy>Mirek</cp:lastModifiedBy>
  <cp:lastPrinted>2012-08-17T15:18:00Z</cp:lastPrinted>
  <dcterms:modified xsi:type="dcterms:W3CDTF">2012-08-21T12:13:00Z</dcterms:modified>
  <cp:revision>13</cp:revision>
  <dc:subject/>
  <dc:title> </dc:title>
</cp:coreProperties>
</file>