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36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             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серпня 2012 №  </w:t>
      </w:r>
      <w:r>
        <w:rPr>
          <w:sz w:val="28"/>
          <w:szCs w:val="28"/>
        </w:rPr>
        <w:t>423</w:t>
      </w:r>
    </w:p>
    <w:p>
      <w:pPr>
        <w:pStyle w:val="Normal"/>
        <w:tabs>
          <w:tab w:val="clear" w:pos="708"/>
          <w:tab w:val="left" w:pos="536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ітету забезпечення доступ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будівництва та архітектур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сектору обслуговування інвалідів, ветеран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контролю за  будівництвом об’єктів, якістю будівельних матеріалів та державного ринкового нагляду № 2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теп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економіки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’ячеслав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голова громадської організації Товариства Червоного Хре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світи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а  міськрайонної організації інвалідів Волинської обласної організації «Всеукраїнської організації інвалідів»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культури та туризму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ного лікаря Володимир-Волинського ТМО           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4:00Z</dcterms:created>
  <dc:creator>Mirek</dc:creator>
  <dc:description/>
  <cp:keywords/>
  <dc:language>en-US</dc:language>
  <cp:lastModifiedBy>Mirek</cp:lastModifiedBy>
  <dcterms:modified xsi:type="dcterms:W3CDTF">2012-09-05T13:04:00Z</dcterms:modified>
  <cp:revision>2</cp:revision>
  <dc:subject/>
  <dc:title/>
</cp:coreProperties>
</file>