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60" w:right="463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878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9" r="-8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ind w:hanging="284"/>
        <w:rPr/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shd w:fill="FFFFFF" w:val="clear"/>
        <w:spacing w:before="310" w:after="0"/>
        <w:ind w:right="36" w:hanging="0"/>
        <w:jc w:val="center"/>
        <w:rPr/>
      </w:pPr>
      <w:r>
        <w:rPr>
          <w:b/>
          <w:bCs/>
          <w:color w:val="000000"/>
          <w:spacing w:val="2"/>
          <w:sz w:val="32"/>
          <w:szCs w:val="32"/>
        </w:rPr>
        <w:t>РОЗПОРЯДЖЕННЯ</w:t>
      </w:r>
    </w:p>
    <w:p>
      <w:pPr>
        <w:pStyle w:val="Normal"/>
        <w:shd w:fill="FFFFFF" w:val="clear"/>
        <w:tabs>
          <w:tab w:val="clear" w:pos="720"/>
          <w:tab w:val="left" w:pos="4147" w:leader="none"/>
          <w:tab w:val="left" w:pos="8981" w:leader="none"/>
        </w:tabs>
        <w:spacing w:before="319" w:after="0"/>
        <w:rPr>
          <w:lang w:val="en-US"/>
        </w:rPr>
      </w:pP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val="ru-RU"/>
        </w:rPr>
        <w:t>10.09.</w:t>
      </w:r>
      <w:r>
        <w:rPr>
          <w:color w:val="000000"/>
          <w:sz w:val="28"/>
          <w:szCs w:val="28"/>
        </w:rPr>
        <w:t>2012 року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     </w:t>
      </w: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</w:rPr>
        <w:t>м. Володимир-Волинський                              №</w:t>
      </w:r>
      <w:r>
        <w:rPr>
          <w:color w:val="000000"/>
          <w:sz w:val="28"/>
          <w:szCs w:val="28"/>
          <w:lang w:val="en-US"/>
        </w:rPr>
        <w:t xml:space="preserve"> 430</w:t>
      </w:r>
    </w:p>
    <w:p>
      <w:pPr>
        <w:pStyle w:val="Normal"/>
        <w:shd w:fill="FFFFFF" w:val="clear"/>
        <w:spacing w:lineRule="exact" w:line="317" w:before="324" w:after="0"/>
        <w:ind w:left="1634" w:right="1742" w:hanging="0"/>
        <w:jc w:val="center"/>
        <w:rPr/>
      </w:pPr>
      <w:r>
        <w:rPr>
          <w:color w:val="000000"/>
          <w:spacing w:val="4"/>
          <w:sz w:val="28"/>
          <w:szCs w:val="28"/>
        </w:rPr>
        <w:t xml:space="preserve">Про стан фінансово-бюджетної дисципліни </w:t>
      </w:r>
      <w:r>
        <w:rPr>
          <w:color w:val="000000"/>
          <w:sz w:val="28"/>
          <w:szCs w:val="28"/>
        </w:rPr>
        <w:t>в установах, організаціях та на підприємствах району у І півріччі 2012 року</w:t>
      </w:r>
    </w:p>
    <w:p>
      <w:pPr>
        <w:pStyle w:val="Normal"/>
        <w:shd w:fill="FFFFFF" w:val="clear"/>
        <w:ind w:firstLine="550"/>
        <w:jc w:val="both"/>
        <w:rPr>
          <w:color w:val="000000"/>
          <w:spacing w:val="19"/>
          <w:sz w:val="28"/>
          <w:szCs w:val="28"/>
          <w:lang w:val="ru-RU"/>
        </w:rPr>
      </w:pPr>
      <w:r>
        <w:rPr>
          <w:color w:val="000000"/>
          <w:spacing w:val="19"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олодимир-Волинська об’єднана державна фінансова інспекція (далі - інспекція) протягом І півріччя 2012 року здійснювала контроль за використанням і збереженням державних фінансових ресурсів, необоротних та інших активів, ефективним використанням коштів і майна суб'єктів господарювання державного сектору економіки, а також на підприємствах і в організаціях, які отримували кошти з бюджетів усіх рівнів та державних фондів або використовували державне чи комунальне майн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гом І півріччя 2012 року інспекцією проведено 3 контрольні заходи в установах району (Бубнівська, Оваднівська сільські ради та управління Держкомзему у Володимир-Волинському районі), з яких у двох виявлено фінансові порушення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веденими ревізіями охоплено контролем фінансових ресурсів 3024,14  тис.грн., майна на суму – 4508,7 тис. гривень. Виявлено фінансових порушень на загальну суму 588,56 тис.грн., з них, що призвели до втрат фінансових і матеріальних ресурсів на суму 66,59 тис. грн., інших фінансові порушення – 521,98 тис. гривен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ористуючись наданими повноваженнями, до об’єктів контролю, які допустили бюджетні правопорушення, застосовано фінансові санкції такі як зупинення операцій з бюджетними коштами, призупинення операцій з бюджетними коштами та попередження про неналежне виконання бюджетного законодавств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керівників і спеціалістів об’єктів контролю за допущені порушення складено 3 протоколи про адміністративні правопорушення, з них 2 за ст. 164-2 і 1 за ст..164-12 КУпАП.  Керівникам усіх обревізованих об’єктів направлено вимоги щодо усунення допущених порушень та вдосконалення внутрішнього контролю за збереженням грошових коштів та матеріальних цінност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 результати проведених контрольних заходів проінформовано райдержадміністрацію та Володимир-Волинську міжрайонну прокуратур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 метою забезпечення ефективного використання державних ресурсів відповідно до вимог чинного законодавства і підвищення відповідальності за стан фінансово-бюджетної дисципліни та враховуючи рішення колегії райдержадміністрації від 30.08.2012 №8/5</w:t>
      </w:r>
    </w:p>
    <w:p>
      <w:pPr>
        <w:pStyle w:val="Normal"/>
        <w:jc w:val="both"/>
        <w:rPr/>
      </w:pPr>
      <w:r>
        <w:rPr>
          <w:sz w:val="28"/>
          <w:szCs w:val="28"/>
        </w:rPr>
        <w:t>ЗОБОВ’ЯЗУ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Керівників структурних підрозділів райдержадміністрації, Устилузького міського та сільських голів посилити контроль за використанням бюджетних коштів та матеріальних цінност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Володимир-Волинську об’єднану державну фінансову інспекцію (С.Юзефович)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. За результатами проведених контрольних заходів у разі недотримання керівниками підконтрольних об'єктів фінансової дисципліни, невжиття заходів щодо виконання законних вимог органів Державної фінансової інспекції проводити роботу з внесення райдержадміністрації, Устилузькому міському та сільським головам пропозицій щодо розгляду питання про доцільність перебування на займаних посадах керівників таких об'єкті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2.  Забезпечити передачу матеріалів ревізій правоохоронним органам для притягнення до відповідальності осіб, які допустили порушення, що передбачають кримінальну відповідальність або містять ознаки корупційних діян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Щокварталу до 20 числа місяця, що настає за звітним періодом, аналізувати стан виконання цього розпорядження, узагальнену інформацію подавати райдержадміністрації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Контроль за виконанням цього розпорядження залишаю за собою. </w:t>
      </w:r>
    </w:p>
    <w:p>
      <w:pPr>
        <w:pStyle w:val="Normal"/>
        <w:shd w:fill="FFFFFF" w:val="clear"/>
        <w:spacing w:lineRule="exact" w:line="326"/>
        <w:ind w:left="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а                                                                                                          </w:t>
      </w:r>
      <w:r>
        <w:rPr>
          <w:b/>
          <w:color w:val="000000"/>
          <w:spacing w:val="-16"/>
          <w:sz w:val="28"/>
          <w:szCs w:val="28"/>
        </w:rPr>
        <w:t>В.СКУБА</w:t>
      </w:r>
    </w:p>
    <w:p>
      <w:pPr>
        <w:pStyle w:val="Normal"/>
        <w:shd w:fill="FFFFFF" w:val="clear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Юзефович 35 758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10" w:gutter="0" w:header="708" w:top="76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2:51:00Z</dcterms:created>
  <dc:creator>Miryk</dc:creator>
  <dc:description/>
  <cp:keywords/>
  <dc:language>en-US</dc:language>
  <cp:lastModifiedBy>Mirek</cp:lastModifiedBy>
  <cp:lastPrinted>2012-09-12T11:29:00Z</cp:lastPrinted>
  <dcterms:modified xsi:type="dcterms:W3CDTF">2012-09-14T07:08:00Z</dcterms:modified>
  <cp:revision>6</cp:revision>
  <dc:subject/>
  <dc:title> </dc:title>
</cp:coreProperties>
</file>