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ru-RU"/>
        </w:rPr>
        <w:t>14</w:t>
      </w:r>
      <w:r>
        <w:rPr/>
        <w:t xml:space="preserve">  верес</w:t>
      </w:r>
      <w:r>
        <w:rPr>
          <w:lang w:val="ru-RU"/>
        </w:rPr>
        <w:t xml:space="preserve">ня 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   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4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високий професіоналізм у роботі, багаторічну сумлінну працю по збереженню, примноженню і дбайливому використанню лісу та з нагоди п</w:t>
      </w:r>
      <w:r>
        <w:rPr>
          <w:iCs/>
          <w:szCs w:val="28"/>
        </w:rPr>
        <w:t xml:space="preserve">рофесійного свята – Дня працівника лісу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spacing w:lineRule="atLeast" w:line="200"/>
        <w:ind w:right="-79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9"/>
        <w:gridCol w:w="5292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РТИН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дію Володими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ожежного сторожа Устилузького лісництв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МЕН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у Володими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ракториста лісозаготівельних робіт Ішівського лісництва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04-18T11:34:00Z</cp:lastPrinted>
  <dcterms:modified xsi:type="dcterms:W3CDTF">2012-09-18T09:54:00Z</dcterms:modified>
  <cp:revision>85</cp:revision>
  <dc:subject/>
  <dc:title>Розпорядження Володамир</dc:title>
</cp:coreProperties>
</file>