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ЗАВДАННЯ І 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ння районної цільової соціальної програми забезпечення пожежної безпеки на 2013 - 2015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"/>
        <w:gridCol w:w="531"/>
        <w:gridCol w:w="540"/>
        <w:gridCol w:w="540"/>
        <w:gridCol w:w="540"/>
        <w:gridCol w:w="3960"/>
        <w:gridCol w:w="2700"/>
        <w:gridCol w:w="1260"/>
        <w:gridCol w:w="1260"/>
        <w:gridCol w:w="705"/>
        <w:gridCol w:w="705"/>
        <w:gridCol w:w="7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-нування завданн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вання показника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начення показ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жерела фінансу-вання (держав-ний, місцевий бюджет тощ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-ний обсяг фінанси-вих ресу-рсів для виконання завдань, тис. грн.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 xml:space="preserve">У тому </w:t>
            </w:r>
            <w:r>
              <w:rPr>
                <w:color w:val="000000"/>
                <w:lang w:val="uk-UA" w:eastAsia="uk-UA"/>
              </w:rPr>
              <w:t>числі</w:t>
            </w:r>
            <w:r>
              <w:rPr>
                <w:color w:val="000000"/>
                <w:lang w:eastAsia="uk-UA"/>
              </w:rPr>
              <w:t xml:space="preserve"> за роками</w:t>
            </w:r>
          </w:p>
        </w:tc>
      </w:tr>
      <w:tr>
        <w:trPr>
          <w:trHeight w:val="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усьо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</w:t>
            </w:r>
            <w:r>
              <w:rPr>
                <w:color w:val="000000"/>
                <w:lang w:eastAsia="uk-UA"/>
              </w:rPr>
              <w:t>а рока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Органі-заційне забезпе-чення у сфері пожежної безпек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 xml:space="preserve">проведення аналізу стану забезпече-ння пожежної безпеки в кожному на-селеному пункті, на підприємствах, в установах та організаціях і розробле-ння за результатами аналізу компле-ксного плану заходів із запобігання пожежам та загибелі на них люд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, виконкоми Устилузької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рдинація діяльності місцевих органів виконавчої влади із забезпечення протипожежного захисту об'єктів та територі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управління Держтехно-генбезпеки в області, райдержадміністрація, виконкоми Устилузької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99" w:hanging="0"/>
              <w:rPr>
                <w:lang w:val="uk-UA"/>
              </w:rPr>
            </w:pPr>
            <w:r>
              <w:rPr>
                <w:lang w:val="uk-UA"/>
              </w:rPr>
              <w:t>кількість підрозділів місцевої пожежної охорон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розділів місцевої пожежної ох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, виконкоми Устилузької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7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7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7,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забезпечення ведення щорічної дер-жавної статистичної звітності про кі-лькість пожеж та їх наслідки в районі, населеному пункті, на підприємствах, в установах та організаці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я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забезпечення функціонування систе-ми централізованого пожежного спостереження, зокрема виведення сигналів систем автоматичного протипожежного захисту на пункти зв'язку чергових частин пожежної ох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, виконкоми Устилузької міської та сільських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щороку для працівників органів виконавчої влади нарад, семінарів, оглядів, конкурсів з питань пожежної безпе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ідділ з питань надзвичайних ситуацій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ведення щороку фестивалю дружин юних пожежників-рятуваль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діл освіт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lang w:val="uk-UA"/>
              </w:rPr>
            </w:pPr>
            <w:r>
              <w:rPr>
                <w:lang w:val="uk-UA"/>
              </w:rPr>
              <w:t>кількість приміщ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 w:eastAsia="uk-UA"/>
              </w:rPr>
              <w:t xml:space="preserve">Приведення у відповідність до вимог законодавчих та інших нормативно-правових актів у сфері пожежної безпеки, шляхів евакуації, автома-тичних систем протипожежного захисту, систем оповіщення людей про пожежу, електрообладнання будівель та споруд архівних відділів райдержадміністр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айдержадміністрації, виконкоми міських (міст обласного значення) рад, районні ради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ий 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ind w:left="-93" w:right="-1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ind w:left="-78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9:00Z</dcterms:created>
  <dc:creator>J</dc:creator>
  <dc:description/>
  <cp:keywords/>
  <dc:language>en-US</dc:language>
  <cp:lastModifiedBy>Lichuk</cp:lastModifiedBy>
  <cp:lastPrinted>2004-10-09T15:29:00Z</cp:lastPrinted>
  <dcterms:modified xsi:type="dcterms:W3CDTF">2004-10-09T12:30:00Z</dcterms:modified>
  <cp:revision>31</cp:revision>
  <dc:subject/>
  <dc:title>Додаток 2 до Програми </dc:title>
</cp:coreProperties>
</file>