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4</w:t>
      </w:r>
      <w:r>
        <w:rPr/>
        <w:t xml:space="preserve">   жовт</w:t>
      </w:r>
      <w:r>
        <w:rPr>
          <w:lang w:val="ru-RU"/>
        </w:rPr>
        <w:t xml:space="preserve">ня 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7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високий професіоналізм у роботі, багаторічну сумлінну працю, активну громадську позицію та з нагоди п</w:t>
      </w:r>
      <w:r>
        <w:rPr>
          <w:iCs/>
          <w:szCs w:val="28"/>
        </w:rPr>
        <w:t xml:space="preserve">рофесійного свята 50-річчя  Володимир-Волинської спеціалізованої школи – інтернату І-ІІІ ступенів «Центр освіти та соціально – педагогічної підтримки»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9"/>
        <w:gridCol w:w="5292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ЛУС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іну Григо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омічника вихователя дошкільного відділення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НАУХАЦЬКУ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юдмилу Микола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чителя початкових класів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ЯРЕМ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вітлану Степ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чителя – логопеда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4-18T11:34:00Z</cp:lastPrinted>
  <dcterms:modified xsi:type="dcterms:W3CDTF">2012-10-10T05:55:00Z</dcterms:modified>
  <cp:revision>90</cp:revision>
  <dc:subject/>
  <dc:title>Розпорядження Володамир</dc:title>
</cp:coreProperties>
</file>