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en-US"/>
        </w:rPr>
        <w:t>5</w:t>
      </w:r>
      <w:r>
        <w:rPr/>
        <w:t xml:space="preserve">  жовтня 201</w:t>
      </w:r>
      <w:r>
        <w:rPr>
          <w:lang w:val="ru-RU"/>
        </w:rPr>
        <w:t>2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технічної документації                                                                            із землеустрою та надання в оренду земельних ділянок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ермерського господарства „</w:t>
      </w:r>
      <w:r>
        <w:rPr>
          <w:lang w:val="ru-RU"/>
        </w:rPr>
        <w:t>Західний Буг</w:t>
      </w:r>
      <w:r>
        <w:rPr/>
        <w:t xml:space="preserve">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у ділянку загальною площею 38,8097 га, в тому числі 38,8097 га ріллі з нерозподілених (не витребуваних) земельних ділянок, що знаходяться в урочищі „Свічовка”  на території Галинівської сільської ради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2. Затвердити фермерському господарству „Західний Буг” технічну  документацію із землеустрою щодо складання документів, що посвідчують право на земельну ділянку загальною площею 27,06 га, в тому числі 27,06 га ріллі з нерозподілених (не витребуваних) земельних ділянок, що знаходяться в урочищі „За фермою”  на території Галинівської сільської ради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3.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у ділянку загальною площею 23,6683 га, в тому числі 23,6683 га ріллі з нерозподілених (не витребуваних) земельних ділянок, що знаходяться в урочищі „За ставком”  на території Галинівської сільської ради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4.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у ділянку загальною площею 28,68 га, в тому числі 28,68 га ріллі з нерозподілених (не витребуваних) земельних ділянок , що знаходяться в урочищі „Біля Луга»”  на території Галинівської сільської ради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5.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у ділянку загальною площею 31,60 га, в тому числі 31,60 га ріллі з нерозподілених (не витребуваних) земельних ділянок, що знаходяться в урочищі „Руда гребля”  на території Галинівської сільської ради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 xml:space="preserve">   </w:t>
      </w:r>
      <w:r>
        <w:rPr/>
        <w:t xml:space="preserve">6. 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у ділянку загальною площею 21,1926 га, в тому числі 21,1926 га ріллі з нерозподілених (не витребуваних) земельних ділянок, що знаходяться в урочищі „Тракторна бригада” біля с.Красностав на території Красноставської сільської ради для ведення фермерського господарства. </w:t>
      </w:r>
    </w:p>
    <w:p>
      <w:pPr>
        <w:pStyle w:val="Heading"/>
        <w:ind w:firstLine="720"/>
        <w:jc w:val="both"/>
        <w:rPr/>
      </w:pPr>
      <w:r>
        <w:rPr/>
        <w:t xml:space="preserve">   </w:t>
      </w:r>
      <w:r>
        <w:rPr/>
        <w:t xml:space="preserve">7.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у ділянку загальною площею 25,4431 га, в тому числі 25,4431 га ріллі з нерозподілених (не витребуваних) земельних ділянок, що знаходяться в урочищі „Почекайка” біля с.Красностав на території Красноставської сільської ради для ведення фермерського господарства. </w:t>
      </w:r>
    </w:p>
    <w:p>
      <w:pPr>
        <w:pStyle w:val="Heading"/>
        <w:ind w:firstLine="720"/>
        <w:jc w:val="both"/>
        <w:rPr/>
      </w:pPr>
      <w:r>
        <w:rPr/>
        <w:t xml:space="preserve">  </w:t>
      </w:r>
      <w:r>
        <w:rPr/>
        <w:t>8. Надати фермерському господарству „Західний Буг” в оренду терміном на 25 років земельні ділянки з нерозподілених (не витребуваних) земельних ділянок на території Галинівської та Красноставської сільських рад для ведення фермерського господарства згідно з додатком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9. Встановити орендну плату за використання даних земельних ділянок  в розмірі 286 гривень за 1 га за 1 рік. Орендну плату вносити в терміни визначені чинним законодавством. Розмір орендної плати переглядати у жовтні через кожні три роки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8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10-10T06:57:00Z</dcterms:modified>
  <cp:revision>22</cp:revision>
  <dc:subject/>
  <dc:title>Розпорядження Володамир</dc:title>
</cp:coreProperties>
</file>