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25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0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пункту 12 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на підставі клопотання Березовичівської сільської ради та з метою усунення технічної помилки, внести зміни в розпорядження голови райдержадміністрації від 28.09.2011 №534 “Про виділення в натурі (на місцевості) земельних ділянок власнику земельної частки (паю)”, замінивши в пункті 1 розпорядження словосполучення “№ділянки сінокосу 19, площа сінокосу 0,5104 га” на словосполучення “№ділянки сінокосу 22, площа сінокосу 0,4734 га”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>.СО</w:t>
      </w:r>
      <w:r>
        <w:rPr>
          <w:b/>
          <w:sz w:val="28"/>
          <w:szCs w:val="28"/>
          <w:lang w:val="uk-UA"/>
        </w:rPr>
        <w:t>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08:00Z</dcterms:created>
  <dc:creator>amigo</dc:creator>
  <dc:description/>
  <cp:keywords/>
  <dc:language>en-US</dc:language>
  <cp:lastModifiedBy>Mirek</cp:lastModifiedBy>
  <cp:lastPrinted>2012-10-25T10:21:00Z</cp:lastPrinted>
  <dcterms:modified xsi:type="dcterms:W3CDTF">2012-10-30T08:13:00Z</dcterms:modified>
  <cp:revision>7</cp:revision>
  <dc:subject/>
  <dc:title>Розпорядження Володамир</dc:title>
</cp:coreProperties>
</file>