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 жовтня 2012 року         м. Володимир-Волинський                             № </w:t>
      </w:r>
      <w:r>
        <w:rPr>
          <w:sz w:val="28"/>
          <w:szCs w:val="28"/>
        </w:rPr>
        <w:t>50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5.10.2012 № 23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Фісай Любові Степанівні, с.Хмелівка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біну Валерію Григоровичу, м.Устилуг – 100 (сто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йтюк Зінаїді Михайлівні, с.Хворостів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лочай Таїсії Федотівні, с.Лудин – 150 (сто п’ят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уму Петру Дем’яновичу, с.Верба – 150 (сто п’ятдеся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24:00Z</dcterms:created>
  <dc:creator>evtuh</dc:creator>
  <dc:description/>
  <cp:keywords/>
  <dc:language>en-US</dc:language>
  <cp:lastModifiedBy>Mirek</cp:lastModifiedBy>
  <cp:lastPrinted>2012-09-21T10:34:00Z</cp:lastPrinted>
  <dcterms:modified xsi:type="dcterms:W3CDTF">2012-10-30T08:14:00Z</dcterms:modified>
  <cp:revision>15</cp:revision>
  <dc:subject/>
  <dc:title> </dc:title>
</cp:coreProperties>
</file>