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  <w:lang w:val="uk-UA"/>
        </w:rPr>
        <w:t>31 жовтня 2012 року № 50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НА ЧИСЕЛЬНІСТЬ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ів окремих структурних підрозділів райдержадміністрації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  <w:gridCol w:w="6"/>
        <w:gridCol w:w="1785"/>
      </w:tblGrid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Назва </w:t>
            </w:r>
            <w:r>
              <w:rPr>
                <w:sz w:val="28"/>
                <w:lang w:val="uk-UA"/>
              </w:rPr>
              <w:t>структурного підроз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анична чисельність, одиниць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Управління соціального захисту населенн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фінансі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ідділ освіт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ідділ культури та туризму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45:00Z</dcterms:created>
  <dc:creator>Mirek</dc:creator>
  <dc:description/>
  <cp:keywords/>
  <dc:language>en-US</dc:language>
  <cp:lastModifiedBy>Mirek</cp:lastModifiedBy>
  <dcterms:modified xsi:type="dcterms:W3CDTF">2012-11-06T12:45:00Z</dcterms:modified>
  <cp:revision>2</cp:revision>
  <dc:subject/>
  <dc:title/>
</cp:coreProperties>
</file>