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</w:rPr>
      </w:pPr>
      <w:r>
        <w:rPr>
          <w:sz w:val="28"/>
          <w:lang w:val="uk-UA"/>
        </w:rPr>
        <w:t xml:space="preserve">від 14 листопада 2012 року № </w:t>
      </w:r>
      <w:r>
        <w:rPr>
          <w:sz w:val="28"/>
        </w:rPr>
        <w:t>525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ису видатків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го бюджету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ду функціональної класи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при народженні дит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8394,36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 у зв’язку з вагітністю і полог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 на догляд за дитиною віком до 3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3689,42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 на дітей, над якими встановлено опіку чи пікл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мога на дітей одиноким матер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703,04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мчасова державна допомога ді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49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ержавна соціальна допомога малозабезпеченим сім’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922,18</w:t>
            </w:r>
          </w:p>
        </w:tc>
      </w:tr>
      <w:tr>
        <w:trPr>
          <w:trHeight w:val="8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ржавна соціальна допомога інвалідам з дитинства та дітям-інвалід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00</w:t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905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Mirek</cp:lastModifiedBy>
  <cp:lastPrinted>2010-12-02T11:36:00Z</cp:lastPrinted>
  <dcterms:modified xsi:type="dcterms:W3CDTF">2012-11-19T12:05:00Z</dcterms:modified>
  <cp:revision>85</cp:revision>
  <dc:subject/>
  <dc:title>Додаток 2</dc:title>
</cp:coreProperties>
</file>