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ВЕРДЖЕНО</w:t>
        <w:br/>
        <w:t xml:space="preserve">       Розпорядження голови</w:t>
      </w:r>
    </w:p>
    <w:p>
      <w:pPr>
        <w:pStyle w:val="Style17"/>
        <w:spacing w:lineRule="auto" w:line="360" w:before="0" w:after="0"/>
        <w:ind w:left="5103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  <w:br/>
        <w:t xml:space="preserve">        05.12.</w:t>
      </w:r>
      <w:r>
        <w:rPr>
          <w:rFonts w:cs="Times New Roman" w:ascii="Times New Roman" w:hAnsi="Times New Roman"/>
          <w:sz w:val="28"/>
          <w:szCs w:val="28"/>
          <w:lang w:val="ru-RU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lang w:val="ru-RU"/>
        </w:rPr>
        <w:t>569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в районі заходів щодо інтеграції біженців та осіб,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потребують додаткового захисту, в українське суспільство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іод до 2020 року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роботу із залучення в установленому порядку додаткових коштів, зокрема коштів міжнародних організацій, для здійснення в районі заходів з інтеграції біженців в українське суспільство</w:t>
      </w:r>
    </w:p>
    <w:p>
      <w:pPr>
        <w:pStyle w:val="Style15"/>
        <w:spacing w:before="0" w:after="0"/>
        <w:ind w:left="482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димир-Волинський міський відділ (з обслуговування міста та району) УМВС України у Волинській області,  відділ освіти райдержадміністрації, відділ економічного розвитку і торгівлі райдержадміністрації, виконкоми Устилузької міської та сільських рад</w:t>
      </w:r>
    </w:p>
    <w:p>
      <w:pPr>
        <w:pStyle w:val="Style15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– 2020 роки</w:t>
      </w:r>
    </w:p>
    <w:p>
      <w:pPr>
        <w:pStyle w:val="Style15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зяти участь у розробленні та впровадженні загальнодержавних уніфікованих програм вивчення української мови, історії, культури, державного устрою України, навчально-методичних посібників щодо адміністративно-територіального устрою України, законодавства з питань права, праці, освіти, охорони здоров’я, соціального забезпечення із залученням у разі потреби технічної допомоги для їх перекладу іноземними мовами</w:t>
      </w:r>
    </w:p>
    <w:p>
      <w:pPr>
        <w:pStyle w:val="Style15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ind w:left="38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 райдержадміністрації, відділ культури та туризму райдержадміністрації,  Володимир-Волинський міський відділ (з обслуговування міста та району) УМВС України у Волинській області, територіальне медичне об’єднання, відділ освіти райдержадміністрації, відділ економічного розвитку і торгівлі райдержадміністрації, виконкоми Устилузької міської та сільських рад           </w:t>
      </w:r>
    </w:p>
    <w:p>
      <w:pPr>
        <w:pStyle w:val="Style15"/>
        <w:spacing w:before="0" w:after="0"/>
        <w:ind w:left="3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8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5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изначити навчальні заклади, на базі яких запроваджуються курси з вивчення української мови, історії, культури, державного устрою України та провести їх відповідну підготовку на випадок формування в області підвищеної концентрації мігрантів, зокрема біженців, а також, за потреби, в установленому порядку внести Кабінетові Міністрів України пропозиції стосовно встановлення єдиних вимог щодо визначення рівня підготовки зазначених осіб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120" w:firstLine="708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освіти райдержадміністрації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4080" w:leader="none"/>
        </w:tabs>
        <w:spacing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конкоми Устилузької міської та сільських рад</w:t>
        <w:tab/>
      </w:r>
    </w:p>
    <w:p>
      <w:pPr>
        <w:pStyle w:val="Style15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Забезпечити надання соціальних послуг та психологічної допомоги українським мігрантам, які повернулися в Україну та обрали місцем проживання Володимир-Волинський район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ідділ у справах дітей, сектор у справах молоді та спорту  райдержадміністрації,  відділ освіти  райдержадміністрації, територіальне медичне об’єднання, Володимир-Волинський міський відділ (з обслуговування міста та району) УМВС України у Волинській області,</w:t>
      </w:r>
    </w:p>
    <w:p>
      <w:pPr>
        <w:pStyle w:val="Style15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коми Устилузької міської та сільських рад     </w:t>
      </w:r>
    </w:p>
    <w:p>
      <w:pPr>
        <w:pStyle w:val="Style15"/>
        <w:spacing w:before="0" w:after="0"/>
        <w:ind w:left="3108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– 2020 роки</w:t>
      </w:r>
    </w:p>
    <w:p>
      <w:pPr>
        <w:pStyle w:val="Style15"/>
        <w:spacing w:before="0" w:after="0"/>
        <w:ind w:left="310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108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безпечити доступність медичної допомоги для біженців та осіб, які потребують додаткового захисту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иторіальне медичне об’єднання      </w:t>
      </w:r>
    </w:p>
    <w:p>
      <w:pPr>
        <w:pStyle w:val="Style15"/>
        <w:tabs>
          <w:tab w:val="clear" w:pos="708"/>
          <w:tab w:val="left" w:pos="3705" w:leader="none"/>
          <w:tab w:val="left" w:pos="4005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конкоми Устилузької міської та сільських рад                                           </w:t>
      </w:r>
    </w:p>
    <w:p>
      <w:pPr>
        <w:pStyle w:val="Style15"/>
        <w:tabs>
          <w:tab w:val="clear" w:pos="708"/>
          <w:tab w:val="left" w:pos="3705" w:leader="none"/>
          <w:tab w:val="left" w:pos="4005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705" w:leader="none"/>
          <w:tab w:val="left" w:pos="4005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3 – 2020 роки</w:t>
      </w:r>
    </w:p>
    <w:p>
      <w:pPr>
        <w:pStyle w:val="Style15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ворити цикл тематичних теле- та радіопередач, забезпечити розміщення в електронних та друкованих засобах масової інформації відповідних   матеріалів   з   метою   формування   толерантного   ставлення   до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женців та осіб, які потребують додаткового захисту, підвищення рівня поінформованості суспільства</w:t>
      </w:r>
    </w:p>
    <w:p>
      <w:pPr>
        <w:pStyle w:val="Style15"/>
        <w:spacing w:before="0" w:after="0"/>
        <w:ind w:left="3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spacing w:before="0" w:after="0"/>
        <w:ind w:left="36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у справах дітей, сектор у справах молоді та спорту  райдержадміністрації,   територіальне медичне об’єднання, відділ освіти  райдержадміністрації, виконкоми Устилузької міської та сільських рад          </w:t>
      </w:r>
    </w:p>
    <w:p>
      <w:pPr>
        <w:pStyle w:val="Style15"/>
        <w:spacing w:before="0" w:after="0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5"/>
        <w:spacing w:before="0" w:after="0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013 – 2020 ро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58:00Z</dcterms:created>
  <dc:creator>Mirek</dc:creator>
  <dc:description/>
  <cp:keywords/>
  <dc:language>en-US</dc:language>
  <cp:lastModifiedBy>Mirek</cp:lastModifiedBy>
  <dcterms:modified xsi:type="dcterms:W3CDTF">2012-12-10T14:58:00Z</dcterms:modified>
  <cp:revision>2</cp:revision>
  <dc:subject/>
  <dc:title/>
</cp:coreProperties>
</file>