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7 </w:t>
      </w:r>
      <w:r>
        <w:rPr/>
        <w:t>г</w:t>
      </w:r>
      <w:r>
        <w:rPr>
          <w:lang w:val="ru-RU"/>
        </w:rPr>
        <w:t xml:space="preserve">рудня </w:t>
      </w:r>
      <w:r>
        <w:rPr/>
        <w:t>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ru-RU"/>
        </w:rPr>
        <w:t xml:space="preserve">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122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ДП «Агрофірма Луга-Нова» ПП «Універсам»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дочірньому підприємству «Агрофірма Луга-Нова» приватного підприємства «Універсам» на розробку технічної документації із землеустрою щодо складання документів, що посвідчують право на земельну ділянку загальною площею 14,6700 га, в тому числі 14,6700 га ріллі із земель нерозподілених (не витребуваних) паїв, що знаходиться біля с.Микуличі в урочищі „Кізі-Гори”  на території Хобултівської сільської ради з метою надання в оренду для ведення товарного сільськогосподарського призначення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для розгляду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08-05-20T10:50:00Z</cp:lastPrinted>
  <dcterms:modified xsi:type="dcterms:W3CDTF">2012-12-10T15:11:00Z</dcterms:modified>
  <cp:revision>89</cp:revision>
  <dc:subject/>
  <dc:title>Розпорядження Володамир</dc:title>
</cp:coreProperties>
</file>