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0</w:t>
      </w:r>
      <w:r>
        <w:rPr/>
        <w:t xml:space="preserve">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На виконання розпорядження голови обласної державної адміністрації від 6 грудня 2012 року № 517 та п.8 рішення районної ради від 30 грудня 2011 року № 9/20 “Про районний бюджет на 2012 рік”: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>” на 140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 070303 </w:t>
      </w:r>
      <w:r>
        <w:rPr/>
        <w:t>,,Дитячі будинки ( в т. ч. сімейного типу, прийомні сім</w:t>
      </w:r>
      <w:r>
        <w:rPr>
          <w:szCs w:val="28"/>
        </w:rPr>
        <w:t>’ї)”</w:t>
      </w:r>
      <w:r>
        <w:rPr/>
        <w:t xml:space="preserve"> на 140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Heading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2-07T11:30:00Z</cp:lastPrinted>
  <dcterms:modified xsi:type="dcterms:W3CDTF">2012-12-10T15:14:00Z</dcterms:modified>
  <cp:revision>33</cp:revision>
  <dc:subject/>
  <dc:title> </dc:title>
</cp:coreProperties>
</file>