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>13 грудня 20</w:t>
      </w:r>
      <w:r>
        <w:rPr>
          <w:lang w:val="ru-RU"/>
        </w:rPr>
        <w:t>12</w:t>
      </w:r>
      <w:r>
        <w:rPr/>
        <w:t xml:space="preserve"> року</w:t>
      </w:r>
      <w:r>
        <w:rPr>
          <w:lang w:val="ru-RU"/>
        </w:rPr>
        <w:t xml:space="preserve">           м.</w:t>
      </w:r>
      <w:r>
        <w:rPr/>
        <w:t xml:space="preserve"> Володимир-Волинський      </w:t>
      </w:r>
      <w:r>
        <w:rPr>
          <w:lang w:val="ru-RU"/>
        </w:rPr>
        <w:t xml:space="preserve">   </w:t>
      </w: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59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lang w:val="ru-RU"/>
              </w:rPr>
              <w:t xml:space="preserve">Про внесення змін </w:t>
            </w:r>
            <w:r>
              <w:rPr>
                <w:szCs w:val="28"/>
              </w:rPr>
              <w:t xml:space="preserve">до Положення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 територіальний центр соціальног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слуговування (надання соціальних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луг) Володимир-Волинської 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районної </w:t>
            </w:r>
            <w:r>
              <w:rPr/>
              <w:t>державної адміністрації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.2012 №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/13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Відповідно до ст.23 Закону України «Про місцеві державні адміністрації», постанови Кабінету Міністрів України від 29.12.2009 № 1417 «Деякі питання діяльності територіальних центрів соціального обслуговування (надання соціальних послуг), постанови Кабінету Міністрів України від 7.11.2012 № 1024 «Про внесення змін до постанови Кабінету Міністрів України від 29 грудня 2009 року № 1417»: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1. Внести зміни до Положення про територіальний центр соціального обслуговування (надання соціальних послуг) Володимир-Волинської районної державної адміністрації, яке затверджене розпорядженням голови районної державної адміністрації  від 01.07.2010 №268, що зареєстроване в міськрайонному управлінні юстиції 07.07.2010 за №5/122: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1.1 В абзаці першому пункту 7  після слів «здійснює Міністерство праці та соціальної політики», доповнити словами «координацію та», а слова «координацію та організаційно-методичне забезпечення» замінити словами «організаційно-методичне забезпечення та контроль за додержанням законодавства про надання  соціальних послуг»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2. Внести зміни до Переліку соціальних послуг, умов та порядку їх надання структурними підрозділами територіального центру соціального обслуговування (надання соціальних послуг), який затверджений розпорядженням голови райдержадміністрації від 01.07.2010 №268, що  зареєстроване в міськрайонному управлінні юстиції 07.07.2010 за №5/122:  </w:t>
      </w:r>
    </w:p>
    <w:p>
      <w:pPr>
        <w:pStyle w:val="Heading"/>
        <w:ind w:firstLine="708"/>
        <w:jc w:val="both"/>
        <w:rPr/>
      </w:pPr>
      <w:r>
        <w:rPr/>
        <w:t xml:space="preserve">2.1 абзац перший пункту 3 після слів «(далі – медичний висновок)» доповнити словами «до відповідного підприємства, установи, організації, що надають послуги з утримання будинків і споруд та прибудинкових територій, або виконавчого органу сільської (селищної) ради за місцем реєстрації громадянина для отримання довідки про склад сім’ї або зареєстрованих у житловому приміщенні/будинку осіб»;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2.2 абзац другий пункту 5 після слів «догляд і допомогу» доповнити словами «або рідні є громадянами похилого віку чи визнані інвалідами в установленому порядку»;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2.3 абзац четвертий пункту 6 викласти  в такій редакції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шти, що надходять від надання платних соціальних послуг, використовуються в установленому законодавством порядку»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2.4 у першому реченні пункту 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лова «є особами похилого віку, визначені інвалідами у встановленому порядку», виключит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2.5 у пункті 9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ункт 11 виключи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нити пункт абзацом такого змісту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«Обслуговування також припиняється у разі смерті громадянина»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в міськрайонному управлінні юстиції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Це розпорядження набирає чинності з моменту його державної реєстрації та офіційного оприлюднення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цього розпорядження покласти на заступника голови райдержадміністрації А.Л.Верка.  </w:t>
      </w:r>
    </w:p>
    <w:p>
      <w:pPr>
        <w:pStyle w:val="Normal"/>
        <w:shd w:fill="FFFFFF" w:val="clear"/>
        <w:ind w:firstLine="902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.М.СКУБА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олярчук 20 658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41:00Z</dcterms:created>
  <dc:creator>amigo</dc:creator>
  <dc:description/>
  <cp:keywords/>
  <dc:language>en-US</dc:language>
  <cp:lastModifiedBy>Mirek</cp:lastModifiedBy>
  <cp:lastPrinted>2012-12-18T09:44:00Z</cp:lastPrinted>
  <dcterms:modified xsi:type="dcterms:W3CDTF">2013-01-02T09:08:00Z</dcterms:modified>
  <cp:revision>8</cp:revision>
  <dc:subject/>
  <dc:title>Розпорядження Володамир</dc:title>
</cp:coreProperties>
</file>