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.12.</w:t>
      </w:r>
      <w:r>
        <w:rPr>
          <w:sz w:val="28"/>
          <w:szCs w:val="28"/>
          <w:lang w:val="uk-UA"/>
        </w:rPr>
        <w:t xml:space="preserve">2012 року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     м. Володимир-Волинський                          №</w:t>
      </w:r>
      <w:r>
        <w:rPr>
          <w:sz w:val="28"/>
          <w:szCs w:val="28"/>
          <w:lang w:val="en-US"/>
        </w:rPr>
        <w:t xml:space="preserve">  6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надання дозво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твинчук Василисі Серафимів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укладання договору дарування житлового будин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177 Сімейного кодексу України, </w:t>
      </w:r>
      <w:r>
        <w:rPr>
          <w:sz w:val="28"/>
          <w:szCs w:val="28"/>
          <w:lang w:val="uk-UA"/>
        </w:rPr>
        <w:t>ст.12 Закону України   ”Про основи соціального захисту бездомних громадян і безпритульних дітей”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”Питання діяльності органів опіки та піклування, пов’язаної із захистом прав дитини”, згідно заяви Литвинчук Василиси Серафимівні, 02.03.1931 р.н.,  жительки села Нехвороща, Володимир – Волинського району, рішення комісії з питань захисту прав дитини при Володимир-Волинській райдержадміністрації від 24.12.2012 № 13/3 та інших поданих документів, з метою захисту прав та законних інтересів малолітніх Марчук Ольги Сергіївни, 03.10.2003 р.н., та Проскуненкова Вадима Олександровича, 26.08.2011 р.н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Дати дозвіл громадянці Литвинчук Василисі Серафимівні, 02.03.1931 р.н., жительці с. Нехвороща Володимир-Волинського району, дозвіл на здійснення правочину, а саме, укладення договору дарування будинку за адресою: с.Нехвороща, вул. Центральна, буд.25, громадянці Марчук Оксані Валеріївні, 16.04.1985 р.н., в якому проживає її дочка Марчук Ольга Сергіївна, 03.10.2003 р.н., та зареєстрований і не проживає малолітній Проскуненков Вадим Олександрович, 26.08.2011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Лень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6:00Z</dcterms:created>
  <dc:creator>Dity</dc:creator>
  <dc:description/>
  <cp:keywords/>
  <dc:language>en-US</dc:language>
  <cp:lastModifiedBy>Mirek</cp:lastModifiedBy>
  <cp:lastPrinted>2012-04-13T04:23:00Z</cp:lastPrinted>
  <dcterms:modified xsi:type="dcterms:W3CDTF">2013-01-02T10:27:00Z</dcterms:modified>
  <cp:revision>92</cp:revision>
  <dc:subject/>
  <dc:title>                                                    </dc:title>
</cp:coreProperties>
</file>