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  <w:lang w:val="en-US"/>
        </w:rPr>
        <w:t>28.12.</w:t>
      </w:r>
      <w:r>
        <w:rPr>
          <w:sz w:val="28"/>
        </w:rPr>
        <w:t xml:space="preserve">2012 року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м. Володимир-Волинський                 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№ </w:t>
      </w:r>
      <w:r>
        <w:rPr>
          <w:sz w:val="28"/>
          <w:lang w:val="en-US"/>
        </w:rPr>
        <w:t>637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3 рік та на І квартал 2013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и роботи Володимир-Волинської районної державної адміністрації на 2013 рік та на І квартал 2013 року (додаються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3 рік та на І квартал 2013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>В.СКУБ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5"/>
    <w:qFormat/>
    <w:rPr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Style9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3-01-03T14:51:00Z</dcterms:modified>
  <cp:revision>497</cp:revision>
  <dc:subject/>
  <dc:title>                                                                                                                              </dc:title>
</cp:coreProperties>
</file>