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8</w:t>
      </w:r>
      <w:r>
        <w:rPr/>
        <w:t xml:space="preserve">   грудня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5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технічної документації                                                                            із землеустрою та надання в оренду 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голови фермерського господарства „Західний Буг” Юнака Сергія Петр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фермерському господарству „Західний Буг” технічну документацію із землеустрою щодо складання документів, що посвідчують право на земельні ділянки загальною площею 66,41 га, в тому числі 66,41 га ріллі з нерозподілених (не витребуваних) земельних ділянок, що знаходяться в урочищах “Біля дуба”, “Забріддя”, “Боцюн”, “Паридовщина”  на території Микитичівської сільської ради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Надати фермерському господарству „Західний Буг ” в оренду терміном на 5 років земельні ділянки загальною площею 66,41 га, в тому числі 66,41 га ріллі з нерозподілених (не витребуваних) земельних ділянок, що знаходяться в урочищах “Біля дуба”, “Забріддя”, “Боцюн”, “Паридовщина”  на території Микитичівської сільської ради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Встановити орендну плату за використання даних земельних ділянок  за перший рік оренди в розмірі 1036,75 гривень за 1 рік, за наступні роки в розмірі 468,34 гривень за 1 га за 1 рік. Орендну плату вносити в терміни визначені чинним законодавством.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46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1-04T08:58:00Z</dcterms:modified>
  <cp:revision>13</cp:revision>
  <dc:subject/>
  <dc:title>Розпорядження Володамир</dc:title>
</cp:coreProperties>
</file>