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28</w:t>
      </w:r>
      <w:r>
        <w:rPr>
          <w:sz w:val="28"/>
        </w:rPr>
        <w:t xml:space="preserve"> березня 2013 року  № </w:t>
      </w:r>
      <w:r>
        <w:rPr>
          <w:sz w:val="28"/>
          <w:lang w:val="en-US"/>
        </w:rPr>
        <w:t>12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  квартал 2013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І кварталу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3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уб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уб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роботи господарського комплексу району в осінньо-зимовий період 2012-2013 років та підготовку його сталого функціонування в умовах осінньо-зимового періоду 2013-2014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3-2014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3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6.05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3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5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Гали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Гали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3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5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дотримання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3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5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0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06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, 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 та усунення недоліків на даній ділянц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0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06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оновлення містобудівної документації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иконання Закону України “Про регулювання містобудівної діяльності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0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06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мелів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Хмелів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0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06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воєчасності проведення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в</w:t>
            </w:r>
            <w:r>
              <w:rPr>
                <w:bCs w:val="false"/>
                <w:szCs w:val="28"/>
              </w:rPr>
              <w:t>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інформаційної діяльності та комунікацій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Верко, 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державного реєстратор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державного реє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В.М.Собіпан, державний реєстратор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планових показ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в Володимир-Волинському районі на 2013-2014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еалізації державної регуляторної політики у сфері господарс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райдержадміністрації від 07.11.2005 № 376 “Про координаційну раду з питань розвитку підприємництва у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еалізації державної політики розвитку малого підприєм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стан залучення коштів з державного бюджету та інших джерел за проектами (програмами) конкурсного відбор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ктивізації роботи по залученню коштів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земель сільськогосподарського призначення державної форми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ефективності використання зем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Держземагенства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і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</w:t>
            </w:r>
            <w:r>
              <w:rPr>
                <w:sz w:val="28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до проведення оздоровчої кампанії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до проведення районного фестивалю мистецтв “З Кобзарем у сер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200-ої річниці від дня народження Т.Г. Шевч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належного відзначення державного свя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, 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Міжнародного Дня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оціального захисту дітей, їх законних прав та інтерес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у справах дітей, освіти, сектор у справах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районного фестивалю фізичної культури та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проведення Х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І. Стравінського та сучасної елітарної муз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дійснення вторинної профілактики правопорушень та злочинів серед осіб, засуджених до покарань не пов’язаних з позбавленням волі, звільненими від відбування покарання з випробуванням або умовно-дострок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обласного фестивалю фізичної культури та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до участі в обласному фестив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, 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, правової роботи, ведення діловодства, здійснення контролю за виконанням документів та роботи із зверненнями громадян   у відділ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Бубнівській сіль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, правової роботи, ведення діловодства, здійснення контролю за виконанням документів та роботи із зверненнями громадян   у відділі будівництва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останови Кабінету Міністрів України від 28.12.1992 № 731 “Про затвердження Положення про державну реєстрацію нормативно-правових актів Міністерств та інших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6.01.2013 № 13 “Про затвердження переліку об’єктів будівництва, реконструкції, ремонту та утримання вулиць і доріг комунальної власності у населених пунктах Володимир-Волинського району на 2013 рік, фінансування яких здійснюватиметься за рахунок коштів субвенції з державного бюджету обласному та місцевим бюджета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ий міський та сільські голови, в</w:t>
            </w:r>
            <w:r>
              <w:rPr>
                <w:sz w:val="28"/>
                <w:szCs w:val="28"/>
                <w:lang w:val="ru-RU"/>
              </w:rPr>
              <w:t>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Розпорядження голови облдержадміністрації від 30.09.2011 № 390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ru-RU"/>
              </w:rPr>
              <w:t>Про проект Регіональної програми розроблення планувальної документації в області на  2011 - 2013 ро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9.03.2012 № 135 “Про Регіональну програму створення Центрів обслуговування платників податків на 2012-2013 ро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№ 168 “Про моніторинг соціально —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3 та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5.05.2009 № 186 “Про схвалення проекту Регіональної програми  забезпечення профілактики ВІЛ -інфекції, лікування, догляду та підтримки ВІЛ інфікованих 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ї районної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29.01.2013 № 29 “Про  роботу та результати перевірки роботи виконавчого комітету Березовичівської сільської  ради  по 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ич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27.02.2013 № 71 “Про  роботу та результати перевірки роботи виконавчого комітету П’ятиднівської сільської  ради  по 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иднів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ектор у справах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, відділи освіти, культури та туризм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світи, культури та туризму, сектор у справах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, сектор у справах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музеї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значення працівників музею імені І. Стравін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робітників культури і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галузі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, сектор у справах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олімпійський д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тн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 Музичний фестиваль «Стравінський та Украї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5"/>
    <w:qFormat/>
    <w:rPr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3-03-29T10:56:00Z</dcterms:modified>
  <cp:revision>523</cp:revision>
  <dc:subject/>
  <dc:title>                                                                                                                              </dc:title>
</cp:coreProperties>
</file>