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1.04.</w:t>
      </w:r>
      <w:r>
        <w:rPr>
          <w:sz w:val="28"/>
          <w:szCs w:val="28"/>
          <w:lang w:val="uk-UA"/>
        </w:rPr>
        <w:t>2013 року          м. Володимир-Волинський                            №</w:t>
      </w:r>
      <w:r>
        <w:rPr>
          <w:sz w:val="28"/>
          <w:szCs w:val="28"/>
          <w:lang w:val="en-US"/>
        </w:rPr>
        <w:t xml:space="preserve"> 1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цільової соціальної програми розвитку фізичної культури і спорту на 2012 – 2016 роки</w:t>
      </w:r>
    </w:p>
    <w:p>
      <w:pPr>
        <w:pStyle w:val="Normal"/>
        <w:ind w:left="540" w:right="-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TextBody"/>
        <w:ind w:right="99" w:firstLine="540"/>
        <w:jc w:val="both"/>
        <w:rPr/>
      </w:pPr>
      <w:r>
        <w:rPr/>
        <w:t>Відповідно до Закону України «Про фізичну культуру і спорт», розпорядження Кабінету Міністрів України від 31 серпня 2011 року № 828-р «Про схвалення Концепції Загальнодержавної цільової соціальної програми розвитку фізичної культури і спорту на 2012 - 2016 роки», «Обласної цільової соціальної програми розвитку фізичної культури та спорту в області на 2012 -2016 роки», затвердженої рішенням обласної ради від 27.12.2011 року №8/12, рішення районної ради від 30.12.2011 року №9/26 «Про районну цільову соціальну програму розвитку фізичної культури і спорту на 2012 – 2016 роки» та враховуючи рішення колегії райдержадміністрації від 21.02.2013 №2/2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йонній організації ВФСТ “Колос” активізувати спортивну роботу в низових колективах фізичної культури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ідділу освіти райдержадміністрації активізувати роботу по залученню школярів та учнівської молоді до занять в спортивних секціях та гуртках району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 формуванні бюджету на 2014 рік Устилузькому міському та сільським головам передбачити кошти для придбання спортивної форми та інвентарю для сільських колективів фізичної культури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вчити питання щодо введення до штатних розписів сільських рад посад спеціалістів (громадських координаторів) з метою реалізації державної політики в галузі фізичної культури та спорту.</w:t>
      </w:r>
    </w:p>
    <w:p>
      <w:pPr>
        <w:pStyle w:val="Normal"/>
        <w:ind w:left="54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Контроль за виконанням цього розпорядження покласти на заступника голови районної державної адміністрації А.Верка.  </w:t>
      </w:r>
    </w:p>
    <w:p>
      <w:pPr>
        <w:pStyle w:val="Normal"/>
        <w:ind w:left="540" w:righ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ігун 2 08 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8:00Z</dcterms:created>
  <dc:creator>evtuh</dc:creator>
  <dc:description/>
  <cp:keywords/>
  <dc:language>en-US</dc:language>
  <cp:lastModifiedBy>Mirek</cp:lastModifiedBy>
  <cp:lastPrinted>2013-04-02T11:27:00Z</cp:lastPrinted>
  <dcterms:modified xsi:type="dcterms:W3CDTF">2013-04-09T09:33:00Z</dcterms:modified>
  <cp:revision>10</cp:revision>
  <dc:subject/>
  <dc:title> </dc:title>
</cp:coreProperties>
</file>