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ТА ЗАХО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П</w:t>
      </w:r>
      <w:r>
        <w:rPr/>
        <w:t>рограми співпраці із закордонними українцями на період до 2015 року</w:t>
      </w:r>
    </w:p>
    <w:tbl>
      <w:tblPr>
        <w:tblW w:w="146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63"/>
        <w:gridCol w:w="2608"/>
        <w:gridCol w:w="2524"/>
        <w:gridCol w:w="1492"/>
        <w:gridCol w:w="1506"/>
        <w:gridCol w:w="1398"/>
        <w:gridCol w:w="1398"/>
        <w:gridCol w:w="1398"/>
      </w:tblGrid>
      <w:tr>
        <w:trPr>
          <w:trHeight w:val="61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вданн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-ванн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      (тис. грн.)</w:t>
            </w:r>
          </w:p>
        </w:tc>
      </w:tr>
      <w:tr>
        <w:trPr>
          <w:trHeight w:val="6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>
          <w:trHeight w:val="6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о- координаційна діяльніс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 Установлення зв’</w:t>
            </w:r>
            <w:r>
              <w:rPr/>
              <w:t>язків між творчими колективами</w:t>
            </w:r>
            <w:r>
              <w:rPr>
                <w:lang w:val="uk-UA"/>
              </w:rPr>
              <w:t>, організаціями літераторів, художників, музеями, бібліотеками, окремими митцями, спортивними і туристичними організаціями району та відповідними організаціями за кордоном, а також між органами влади району та іноземних держав</w:t>
            </w:r>
            <w:r>
              <w:rPr/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айонна державна адміністрація, районна рада, сектор інформаційної діяльності та комунікацій з громадськістю апарату райдержадміністрації, відділ культури і туризму райдержадміністрації, відділ економічного розвитку і торгівлі райдержадміністраці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олення освітніх потреб українців за кордон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 Залучення іноземної учнівської та студентської молоді українського походження до участі у семінарах, олімпіадах, конкурсах, що проводяться в район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бюджетні кош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8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 Участь школярів району в освітніх заходах, що проводяться в українських школах за кордоно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>
          <w:trHeight w:val="8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но – історична, мистецька та духовна діяльність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 Участь в  VII Міжнародному фестивалі українського фольклору «Берегиня» за участю самодіяльних колективів української діаспори (відповідно до Регіональної програми розвитку культури, мистецтва і туризму в області на 2011 – 2015 роки)</w:t>
            </w:r>
            <w:r>
              <w:rPr/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</w:tr>
      <w:tr>
        <w:trPr>
          <w:trHeight w:val="6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 Проведення в районі мистецьких акцій за участю представників закордонного українства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бюджет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 Участь делегацій та самодіяльних колективів району в культурно – мистецьких заходах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</w:t>
            </w:r>
            <w:r>
              <w:rPr/>
              <w:t>територі</w:t>
            </w:r>
            <w:r>
              <w:rPr>
                <w:lang w:val="uk-UA"/>
              </w:rPr>
              <w:t>ї</w:t>
            </w:r>
            <w:r>
              <w:rPr/>
              <w:t xml:space="preserve"> іноземних держав, де проживають українці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бюджетні кош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 Здійснення заходів за участю української діаспори з упорядкування місць української пам’яті за кордоно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айдержадміністрації, відділ економічного розвитку і торгівлі райдержадміністрації, відділ культури і туризму райдержадміністраці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. Участь у заходах в рамках Європейських Днів Добросусідства на кордонах з Республікою Польща за участю закордонних українці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адміністрації, відділ культури і туризму райдержадміністраці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ортивно – туристична діяльність 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 Організація та проведення туристичних подорожей територією  району для ознайомлення офіційних делегацій закордонних українців з історією, культурою та природою регіону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адміністрації, відділ культури і туризму райдержадміністраці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</w:tr>
      <w:tr>
        <w:trPr>
          <w:trHeight w:val="40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бюджетні кош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 Проведення спортивних заходів за участю представників української діаспор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ктор у справах молоді та спорту райдержадміністрації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</w:tr>
      <w:tr>
        <w:trPr>
          <w:trHeight w:val="24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діяльніс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2. Висвітлення у засобах масової інформації району соціально – політичного, культурно – мистецького та ділового життя закордонних українців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49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839" w:hRule="atLeast"/>
        </w:trPr>
        <w:tc>
          <w:tcPr>
            <w:tcW w:w="4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бюджетні кош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</w:tc>
      </w:tr>
      <w:tr>
        <w:trPr>
          <w:trHeight w:val="1500" w:hRule="atLeast"/>
        </w:trPr>
        <w:tc>
          <w:tcPr>
            <w:tcW w:w="4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36:00Z</dcterms:created>
  <dc:creator>Pashkova</dc:creator>
  <dc:description/>
  <cp:keywords/>
  <dc:language>en-US</dc:language>
  <cp:lastModifiedBy>Pashkova</cp:lastModifiedBy>
  <cp:lastPrinted>2013-04-08T16:32:00Z</cp:lastPrinted>
  <dcterms:modified xsi:type="dcterms:W3CDTF">2013-04-18T05:07:00Z</dcterms:modified>
  <cp:revision>8</cp:revision>
  <dc:subject/>
  <dc:title/>
</cp:coreProperties>
</file>