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еалізації районної цільової Програми сприяння розвитку громадянського суспільства на 2013 – 2015 роки</w:t>
      </w:r>
    </w:p>
    <w:tbl>
      <w:tblPr>
        <w:tblW w:w="159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620"/>
        <w:gridCol w:w="2880"/>
        <w:gridCol w:w="984"/>
        <w:gridCol w:w="625"/>
        <w:gridCol w:w="709"/>
        <w:gridCol w:w="709"/>
        <w:gridCol w:w="714"/>
        <w:gridCol w:w="2283"/>
      </w:tblGrid>
      <w:tr>
        <w:trPr>
          <w:trHeight w:val="17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Програм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ивень, у тому числі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</w:tr>
      <w:tr>
        <w:trPr>
          <w:trHeight w:val="6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Створення сприятливих умов для діяльності та розвитку інститутів громадянського суспіль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Забезпечення сприяння проведенню громадської експертизи діяльності органів виконавчої влади, проведенню консультацій з громадськістю та формуванню громадських рад при органах влади (відповідно до рекомендацій Постанови КМУ від 05.11.2008     № 976 «Про порядок сприяння органами виконавчої влади громадській експертизі», Постанови КМУ від 01.11.2010  № 996 «Про забезпечення участі громадськості у формуванні та реалізації державної політики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державна адміністраці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вердження в практику роботи принципу відкритості та прозорості діяльності органів виконавчої влади, підвищення якості формування та реалізації державної політики </w:t>
            </w:r>
          </w:p>
        </w:tc>
      </w:tr>
      <w:tr>
        <w:trPr>
          <w:trHeight w:val="61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Забезпечення співпраці місцевих органів виконавчої влади, органів місцевого самоврядування та інститутів громадянського суспільства у процесі формування й реалізації державної політики 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1. Залучення громадськості до обговорення суспільно значущих питань, що виносяться на розгляд районної ради або затверджуються розпорядженнями голови Р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 протягом  2013 – 2015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громадська рада при райдержадміністрації (за згодою), інститути громадянського суспільств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якості нормативно – правових актів, що приймає місцева влада, з огляду на задоволення потреб громадськості</w:t>
            </w:r>
          </w:p>
        </w:tc>
      </w:tr>
      <w:tr>
        <w:trPr>
          <w:trHeight w:val="61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Вивчення громадської думки з соціально значущих питань в масштабах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 2013 – 2015 ро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громадська рада при райдержадміністрації (за згодою), інститути громадянського суспільства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пріоритетних соціальних проблем та громадська оцінка діяльності органів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3. Забезпечення проведення публічних консультацій з громадськістю, у тому числі засідань громадської ради при районній державній адміністрації (громадських обговорень, слухань, круглих столів) з актуальних питань соціально – економічного та гуманітарного розвитку регіон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громадська рада при райдержадміністрації (за згодою), інститути громадянського суспільства (за згодо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мов для реалізації громадянами конституційного права на участь в управлінні державними справами, сприяння врахуванню громадської думки під час формування та реалізації державної полі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ідтримка ініціатив інститутів громадянського суспільства для вирішення завдань та задоволення потреб розвитку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Забезпечення діяльності громадської ради при районній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умов для реалізації громадянами конституційного права на участь в управлінні державними справами на території району, сприяння врахуванню районною державною адміністрацією громадської думки під час формування та реалізації державної політики </w:t>
            </w:r>
          </w:p>
        </w:tc>
      </w:tr>
      <w:tr>
        <w:trPr>
          <w:trHeight w:val="237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Створення банку суспільно значимих ініціатив інститутів громадянського суспі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 інститути громадянського суспільства (за згодо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інститутів громадянського суспільства до вирішення завдань регіональної політики</w:t>
            </w:r>
          </w:p>
        </w:tc>
      </w:tr>
      <w:tr>
        <w:trPr>
          <w:trHeight w:val="237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Забезпечення інформаційної підтримки діяльності інститутів громадянського суспі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 Підготовка та поширення інформаційних продуктів з питань розвитку громадянського суспі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інститути громадянського суспільства (за згодо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истеми інформаційної підтримки процесу розвитку громадянського суспільства та доступу громадян до інформації</w:t>
            </w:r>
          </w:p>
        </w:tc>
      </w:tr>
      <w:tr>
        <w:trPr>
          <w:trHeight w:val="49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 Підвищення професійного рівня та організаційної спроможності інститутів громадянського суспільства, органів виконавчої  влади до співпраці щодо забезпечення участі громадськості у формуванні й реалізації державної полі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1. Розробка та поширення методичних рекомендацій щодо використання інститутами громадянського суспільства та громадянами механізмів участі у формуванні та реалізації державної полі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інститути громадянського суспільства (за згодо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орисів виконавц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спроможності та активізація громадських організацій і громадян щодо участі у формуванні та реалізації державної полі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2. Проведення семінарів та тренінгів для фахівців органів виконавчої влади та представників інститутів громадянського суспільства з питань проведення громадської експертизи, організації доступу до публічної інформації, антикорупційної експертизи, тощо, а також за проблематикою інституційного та професійного розвитку громадських організацій району, підвищення ефективності їх діяльност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5 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інформаційної політики та комунікацій з громадськістю апарату райдержадміністрації, інститути громадянського суспільства (за згодо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професійного рівня та  компетентності посадових осіб та представників інститутів громадянського суспільства щодо використання інструментів сприяння розвитку громадянського суспільства та участі громадськості у формуванні та реалізації державної політик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6:00Z</dcterms:created>
  <dc:creator>Администратор</dc:creator>
  <dc:description/>
  <cp:keywords/>
  <dc:language>en-US</dc:language>
  <cp:lastModifiedBy>Pashkova</cp:lastModifiedBy>
  <cp:lastPrinted>2013-04-08T16:38:00Z</cp:lastPrinted>
  <dcterms:modified xsi:type="dcterms:W3CDTF">2013-04-18T05:09:00Z</dcterms:modified>
  <cp:revision>25</cp:revision>
  <dc:subject/>
  <dc:title/>
</cp:coreProperties>
</file>