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0.04.</w:t>
      </w:r>
      <w:r>
        <w:rPr>
          <w:sz w:val="28"/>
          <w:szCs w:val="28"/>
          <w:lang w:val="uk-UA"/>
        </w:rPr>
        <w:t xml:space="preserve">2013 року          м. Володимир-Волинський                            №  </w:t>
      </w:r>
      <w:r>
        <w:rPr>
          <w:sz w:val="28"/>
          <w:szCs w:val="28"/>
          <w:lang w:val="en-US"/>
        </w:rPr>
        <w:t>145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0.04.2013 № 12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ітвінчук Лідії Пилипівні, с.Хмелівка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уш Ніні Андріївні, с.Хобултова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рошніковій Анні Олексіївні, с.Острівок – 100 (сто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доруку Миколі Антоновичу, с.Поничів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зел Надії Іванівні, с.Когильно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Потирук Людмилі Степанівні, с.Бубнів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харуку Миколі Олександровичу, с.Верба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Резнік Валентині Миколаївні, с.Жовтневе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йтиховській  Марії Миколаївні, с. П’ятидні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унас Галині Григорівні, с.Тростянка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равчуку Миколі Васильовичу, с.Ласкі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крицькому Олександру Антоновичу, с.Заріччя – 500 (п’ятсот)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кію Миколі Пилиповичу, с.Заріччя – 500 (п’ятсо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 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14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3-04-29T05:30:00Z</dcterms:modified>
  <cp:revision>20</cp:revision>
  <dc:subject/>
  <dc:title> </dc:title>
</cp:coreProperties>
</file>