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 квітня 2013 року         м. Володимир-Волинський                                №  </w:t>
      </w:r>
      <w:r>
        <w:rPr>
          <w:sz w:val="28"/>
          <w:szCs w:val="28"/>
        </w:rPr>
        <w:t>1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Чорнобильської трагедії, на виконання Регіональної цільової програми соціального захисту населення на 2012-2014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01.04.2013 № 4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0.04.2013            № 12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 Виділити 400 (чотириста) гривень матеріальної допомоги вдовам учасників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Зай Марії Степанівні, с.Заріччя – 100 (сто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руй Любові Олексіївні, м.Устилуг – 100 (сто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хновській Ніні Василівні, м.Устилуг – 100 (сто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ишті Марії Данилівні, с.Дігтів – 100 (сто) грн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. Управлінню соціального захисту населення райдержадміністрації  фінансування зазначених видатків провести за рахунок видатків, передбачених в районному бюджеті на 2013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8:00Z</dcterms:created>
  <dc:creator>evtuh</dc:creator>
  <dc:description/>
  <cp:keywords/>
  <dc:language>en-US</dc:language>
  <cp:lastModifiedBy>Mirek</cp:lastModifiedBy>
  <cp:lastPrinted>2011-04-06T12:06:00Z</cp:lastPrinted>
  <dcterms:modified xsi:type="dcterms:W3CDTF">2013-04-29T05:34:00Z</dcterms:modified>
  <cp:revision>28</cp:revision>
  <dc:subject/>
  <dc:title> </dc:title>
</cp:coreProperties>
</file>