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4.04.2013</w:t>
      </w:r>
      <w:r>
        <w:rPr>
          <w:lang w:val="ru-RU"/>
        </w:rPr>
        <w:t xml:space="preserve">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 Трейд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товариству з обмеженою відповідальністю „Захід Трейд” на розробку технічної документації із землеустрою щодо встановлення (відновлення) меж земельних ділянок загальною площею 158,71 га, в тому числі: 25,91 га ріллі в урочищі „Під лісом”, 3,25 га ріллі в урочищі „За хмелем”, 47,99 га ріллі в урочищі „Руда гребля”, 11,54 га ріллі в урочищі „За ставком”, 37,76 га ріллі в урочищі „Біля липи”, 9,71 га ріллі в урочищі „Біля Марка”, 22,55 га ріллі в урочищі „За трохимом”, із земель нерозподілених (не витребуваних) паїв, що знаходяться на території Галинівської сільської ради з метою надання в оренду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4-29T05:56:00Z</dcterms:modified>
  <cp:revision>104</cp:revision>
  <dc:subject/>
  <dc:title>Розпорядження Володамир</dc:title>
</cp:coreProperties>
</file>