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/>
        <w:t xml:space="preserve"> </w:t>
      </w:r>
      <w:r>
        <w:rPr/>
        <w:t>29</w:t>
      </w:r>
      <w:r>
        <w:rPr>
          <w:lang w:val="en-US"/>
        </w:rPr>
        <w:t>.</w:t>
      </w:r>
      <w:r>
        <w:rPr/>
        <w:t>04</w:t>
      </w:r>
      <w:r>
        <w:rPr>
          <w:lang w:val="en-US"/>
        </w:rPr>
        <w:t>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ьки с.Свійчів Доскоч Ф.В.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Доскоч Філонії Василівні, як спадкоємиці власника земельної частки (паю),   площею 2,23 га, в тому числі 2,23 га ріллі, номер ділянки ріллі 384,  та площею 2,28 га, в тому числі 2,28 га ріллі, номер ділянки ріллі 358, з невитребуваних (нерозподілених) земельних ділянок, які знаходяться на території Галинівської сільської ради  за межами населених пунктів в урочищі ”Біля Якуба”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Доскоч Ф.В., якій виділяються в натурі (на місцевості) земельні ділянки,  замовити технічну документацію із землеустрою щодо встановлення (відновлення) меж земельних ділянок в натурі (на місцевості)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5-13T09:50:00Z</dcterms:modified>
  <cp:revision>105</cp:revision>
  <dc:subject/>
  <dc:title>Розпорядження Володамир</dc:title>
</cp:coreProperties>
</file>