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8.05.</w:t>
      </w:r>
      <w:r>
        <w:rPr>
          <w:sz w:val="28"/>
          <w:szCs w:val="28"/>
          <w:lang w:val="uk-UA"/>
        </w:rPr>
        <w:t xml:space="preserve">2013 року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м. Володимир-Волинський                          № </w:t>
      </w:r>
      <w:r>
        <w:rPr>
          <w:sz w:val="28"/>
          <w:szCs w:val="28"/>
          <w:lang w:val="en-US"/>
        </w:rPr>
        <w:t>1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Про внесення змін до розпорядження голови райдержадміністрації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від 31.07.12 № 368 “Про новий склад робочої групи з питань легалізації трудових відносин з найманими працівниками”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У зв’язку з кадровими змінами у складі робочої групи з питань легалізації трудових відносин з найманими працівниками, затвердженого розпорядженням голови районної державної адміністрації від 31 липня       2012 року № 368 “Про новий склад робочої групи з питань легалізації трудових відносин з найманими працівниками”: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ивести зі складу робочої групи Нужину Н.В., Голод К.С., Лесик Л.С., Литвинчука Т.С.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ключити в склад робочої групи: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заступником голови Кузьмич Аллу Петрівну, заступника начальника управління соціального захисту населення райдержадміністрації;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>- членами робочої групи: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>- Лященко Олену Олександрівну, начальника відділу економічного розвитку і торгівлі райдержадміністрації;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Закревську Оксану Іванівну, головного спеціаліста-юрисконсульта міськрайонного центру зайнятості (за згодою);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>- Грабовського Андрія Федоровича, оперуповноваженого сектору ДСБЕЗ Володимир-Волинського МВ (з обслуговування міста і району) УМВС України у Волинській області (за згодою).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1:00Z</dcterms:created>
  <dc:creator>evtuh</dc:creator>
  <dc:description/>
  <cp:keywords/>
  <dc:language>en-US</dc:language>
  <cp:lastModifiedBy>Mirek</cp:lastModifiedBy>
  <cp:lastPrinted>2013-05-19T16:25:00Z</cp:lastPrinted>
  <dcterms:modified xsi:type="dcterms:W3CDTF">2013-05-21T08:17:00Z</dcterms:modified>
  <cp:revision>19</cp:revision>
  <dc:subject/>
  <dc:title> </dc:title>
</cp:coreProperties>
</file>