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затверджено</w:t>
      </w:r>
    </w:p>
    <w:p>
      <w:pPr>
        <w:pStyle w:val="Msonormalcxspmiddl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Msonormalcxspmiddl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pacing w:val="-5"/>
          <w:sz w:val="28"/>
          <w:szCs w:val="28"/>
        </w:rPr>
        <w:t>районної</w:t>
      </w:r>
      <w:r>
        <w:rPr>
          <w:spacing w:val="-5"/>
          <w:sz w:val="28"/>
          <w:szCs w:val="28"/>
          <w:lang w:val="uk-UA"/>
        </w:rPr>
        <w:t xml:space="preserve"> державної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адміністрації</w:t>
      </w:r>
      <w:r>
        <w:rPr>
          <w:spacing w:val="-5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5"/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ind w:left="9912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.05.2013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иконання в районі у 2013 році Загальнодержавної програм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ий план ді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до реалізації Конвенції ООН про права дитин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еріод до 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5"/>
        <w:gridCol w:w="2977"/>
        <w:gridCol w:w="33"/>
        <w:gridCol w:w="5838"/>
        <w:gridCol w:w="52"/>
        <w:gridCol w:w="43"/>
        <w:gridCol w:w="3048"/>
        <w:gridCol w:w="32"/>
        <w:gridCol w:w="47"/>
        <w:gridCol w:w="2032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основного завдання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. Охорона здор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 та формування здорового способу життя дітей</w:t>
            </w:r>
          </w:p>
        </w:tc>
      </w:tr>
      <w:tr>
        <w:trPr>
          <w:trHeight w:val="380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хорона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якості та збільшення обсягу медичних послуг, що надаються дітям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упровадження клінічних протоколів медичної допомоги дітям у закладах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риторіальне медичне об’єднання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упровадження клінічних протоколів щодо реабілітації дітей зі складною патологією</w:t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06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медикаментозне забезпечення відповідно до клінічних протоколів, затверджених Міністерством охорони здоров’я України дітей з: первинним (вродженим) імунодефіцитом, муковісцидозом, дитячим церебральним паралічем, хронічним вірусним гепатит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ілкетонурією, хворобою Гоше, гемофіліє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 забезпечення проведення оперативного лікування дітей-інвалідів і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коліоз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хворюваннями тазостегнових суглобів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заходів, спрямованих на запобігання дитячій інвалідності та підвищення рівня надання медичної допомоги дітям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алідам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проведення масового скринінгу новонароджених дітей на фенілкетонурію, гіпотиреоз, муковісцидоз і адреногенітальний синдром</w:t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риторіальне медичне об’єднання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) продовження роботи зі створення мережі кабінетів медико-соціальної допомоги дітям та молод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ніка дружня для молод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 проведення аналізу ефективності лікування дітей, хворих на гемофілію типу А та В або хворобу Віллібранда, цукровий діабет, відповідно до затверджених критеріїв</w:t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 забезпечення оновлення списків дітей, хворих на хронічні захворювання: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ервинний (вроджений) імунодефіцит; 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уковісцидоз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тячий церебральний параліч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хронічний вірусний гепатит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фенілкетонурію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хворобу Гоше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емофілію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іпофізарний нанізм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нізм різного походження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едчасний статевий розвиток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 гемофілію типу А та В або хворобу Віллібранда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цукровий діабет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нкогематологічні захворювання</w:t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 забезпечення проведення об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зкового медичного профілактичного огляду дітей до 18 років за участю батьків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та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ої роботи з учнями, їх батьками або законними представниками щодо виявлення факторів ризику алкогольних та наркотичних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проблем</w:t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 забезпечення роботи кабінету охорони зору дітей  для запобігання виникненню порушень зору у дітей дошкільного та шкільного віку</w:t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 безоплатне забезпечення лікувальним харчуванням дітей старше трьох років з фінелкетонурією за кошти місцевих бюджетів</w:t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) проведення для лікарів та середнього медичного     персоналу    тренінгів    з     питань 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ирення досвіду роботи кабінетів медико-соціальної допомоги дітям  та молод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ніка дружня для молод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тосовно надання медичних послуг</w:t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 позачергове санаторно-курортне лікування дітей-інвалідів з цукровим діабетом, онко- та онкогематологічними захворюваннями</w:t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забезпечення лікарськими засобами дітей з онкогематологічними захворюваннями</w:t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ння створенню середовища, безпечного для розвитку дитини, збереження її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життя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виступів лікарів-ендокринологів у засобах масової інформації щодо способів запобігання виникненню дефіциту йоду у дітей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риторіальне медичне об’єднання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54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идія ВІЛ/СНІДу, туберкульозу та наркоманії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доступу до інформації та комплексу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зменшення ризику інфікування ВІЛ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) провед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глих стол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 питань протидії ВІЛ/СНІДу</w:t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райдержадміністраці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у Всесвітній день боротьби зі СНІДом (1 грудня)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Style w:val="Rvts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 проведення в загальноосвітніх навчальних закладах заходів з питань формування толерантного ставлення до ВІЛ-інфікованих  хворих на СНІД дітей 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Style w:val="Rvts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. Осві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ворення рівних умов для доступу кожної дитини до позашкільної освіти з метою розвитку здібностей та обдарувань вихованців, учнів, слухачів, задоволення їх інтересів, духовних запитів і потреб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) проведення для дітей та учнівської молоді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кладах освіти району, в тому числі позашкільних,   районних  конкурсів, фестивалів, змагань, масових заходів за напрямами позашкільної осві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освіти райдержадміністрації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2013 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розширення мережі гуртків на базі сільських загальноосвітніх навчальних закладів</w:t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. Культурний і духовний розвиток дитин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ворення рівних умов для доступу кожної дитини до послуг закладів соціально-культурної сфери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pacing w:lineRule="auto" w:line="240" w:before="0" w:after="0"/>
              <w:ind w:left="106" w:firstLine="25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римка діючих, створення нових колективів дитячої творчості в закладах культури обла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pacing w:lineRule="auto" w:line="240" w:before="0" w:after="0"/>
              <w:ind w:left="106" w:firstLine="25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ворення умов для збільшення кількості учнів у початкових спеціалізованих мистецьких навчальних заклад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pacing w:lineRule="auto" w:line="240" w:before="0" w:after="0"/>
              <w:ind w:left="106" w:firstLine="25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лучення дітей та підлітків до участі в аматорських колективах, гуртках, що діють при клубних установах райо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" w:leader="none"/>
              </w:tabs>
              <w:spacing w:lineRule="auto" w:line="240" w:before="0" w:after="0"/>
              <w:ind w:left="106" w:firstLine="25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участі дітей у конкурсах, фестивалях та інших культурно-мистецьких акціях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дділ культури та туризму райдержадміністрації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Захист прав дітей різних категорій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оціальне забезпечення та підтримка сімей з дітьм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ищення рівня  культури сімейних стосунків і відповідальності батьків за виконання своїх обов’язків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) направлення на навчання осіб/сімей, які виявили бажання стати опікунами,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клувальниками, прийомними батьками та батьками-вихователями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бігання соціальному сирітству, подолання бездоглядності та безпритульності дітей</w:t>
            </w:r>
          </w:p>
        </w:tc>
      </w:tr>
      <w:tr>
        <w:trPr>
          <w:trHeight w:val="160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сконалення системи соціальної роботи з сім'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мають дітей і опинилися у складних життєвих обставинах 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навчання спеціалістів та фахівців із соціальної роботи центру соціальних служб для сім’ї, дітей та молоді щодо проведення соціальної роботи з сім’ями, які опинились у складних життєвих обставинах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112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забезпечення соціального супроводу сімей із дітьми, які перебувають у складних життєвих обставинах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126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 проведення профілактичної та роз’яснювальної роботи серед батьків з метою запобігання жорстокому поводженню з дітьми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центр соціальних служб для сім’ї, дітей та молоді, відділ у справах дітей райдержадміністрації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6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оєчасне виявлення бездоглядних та безпритульних дітей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оперативно-профілактичних заход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ку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кз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 вулиц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 метою своєчасного виявлення бездоглядних та безпритульних дітей, встановлення та 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и у справах дітей, освіти райдержадміністрації, МВ УМВС (з обслуговування міста та району) України у Волинській області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тягнення до відповідальності дорослих осіб, які залучають дітей до протиправної діяль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      </w:t>
            </w:r>
          </w:p>
        </w:tc>
      </w:tr>
      <w:tr>
        <w:trPr>
          <w:trHeight w:val="13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еншення кількості бездоглядних та безпритульних дітей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іоритетного влаштування вихованців притулку для дітей та обласного центру соціально-психологічної реабілітації дітей у сім’ю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у справах дітей райдержадміністрації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рядкування системи обліку бездоглядних та безпритульних дітей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функціонування та удосконалення  Єдиної інформаційно-аналітичної системи “Діти”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у справах дітей райдержадміністрації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44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розви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х форм влаштування дітей- сиріт та дітей, позбавлених батьківського пікл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забезпечення першочергового влашт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ей, які набувають статусу дітей-сиріт та дітей, позбавлених батьківського піклування, на виховання в сім’ї громадян (усиновлення, під опіку, піклування, до дитячих будинків сімейного типу, прийомних сім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у справах ді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держадміністрації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проведення соціальної рекламної та роз’яснювальної роботи з метою пропаганди сімейних форм виховання дітей-сиріт та дітей, позбавлених батьківського пікл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 забезпечення соціального супроводження сімей, які виховують дітей-сиріт та дітей, позбавлених батьківського піклування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роведення заходів до Дня усинов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і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у справах дітей рай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доступу населення до повної та об’єктивної інформації з питань влаштування дітей-сиріт та дітей, позбавлених батьківського піклування до дитячих будинків сімейного типу і прийомних сімей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) всебічне висвітлення у засобах масової інформації питань влаштування дітей-сиріт та дітей, позбавлених батьківського піклування до дитячих будинків сімейного типу і прийомних сімей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ектор інформаційної діяльності та комунікації  з громадськістю, відділ у справах дітей рай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>
          <w:trHeight w:val="2613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ab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) розміщення у засобах масової інформації відомостей про дітей-сиріт та дітей, позбавлених батьківського піклування, які потребують родини, з метою активізації процесу усиновлення, передачі дітей під опіку, піклування, влаштування їх у прийомні сім’ї та дитячі будинки сімейного типу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ектор інформаційної діяльності та комунікації  з громадськістю, відділ у справах дітей рай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>
          <w:trHeight w:val="3190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адаптації молоді з числа дітей-сиріт та дітей, позбавлених батьківського піклування, до самостійного життя та її доступу до різних видів соціальних послуг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надання комплексу соціальних послуг особам з числа дітей-сиріт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 з метою захисту їх житлових прав, надання їм соціальної підтримки у період працевлаштування, створення сім'ї та виховання власних дітей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480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дітей-інвалідів</w:t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реабілітаційних заходів  для дітей-інвалідів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забезпечення дітей-інвалідів технічними засобами реабілітації відповідно до потреби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соціального захисту населення райдержадміністрації,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вивчення питання створення на базі дитячого відділення територіального медичного об’єднання центрів для  реабілітації дітей-інвалідів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риторіальне медичне об’єднання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531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Участь дітей у житті суспіль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реалізації права дітей висловлювати свою думку, виховання навичок прийняття соціально-мотивованих рішень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зборів лідерів учнівського самоврядуванн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12:00Z</dcterms:created>
  <dc:creator>Dity</dc:creator>
  <dc:description/>
  <cp:keywords/>
  <dc:language>en-US</dc:language>
  <cp:lastModifiedBy>User</cp:lastModifiedBy>
  <cp:lastPrinted>2002-06-13T07:18:00Z</cp:lastPrinted>
  <dcterms:modified xsi:type="dcterms:W3CDTF">2013-05-31T06:13:00Z</dcterms:modified>
  <cp:revision>80</cp:revision>
  <dc:subject/>
  <dc:title/>
</cp:coreProperties>
</file>