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ind w:left="-540" w:hanging="0"/>
        <w:rPr/>
      </w:pPr>
      <w:r>
        <w:rPr>
          <w:b/>
          <w:lang w:val="en-US"/>
        </w:rPr>
        <w:t xml:space="preserve">     </w:t>
      </w: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ind w:left="2832" w:hanging="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Heading2"/>
        <w:jc w:val="lef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 червня 2013 року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м. Володимир-Волинський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200</w:t>
      </w:r>
      <w:r>
        <w:rPr>
          <w:szCs w:val="28"/>
        </w:rPr>
        <w:t xml:space="preserve">     </w:t>
      </w:r>
    </w:p>
    <w:p>
      <w:pPr>
        <w:pStyle w:val="Heading2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йськово-облікової роботи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6, 13, 27, 35, 36,41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, Положення про військовий облік військовозобов’язаних і призовників, затвердженого постановою Кабінету Міністрів України від 9 червня 1994 року № 377, розпорядження голови облдержадміністрації від 23 травня 2013 року №194 «Про затвердження Регіонального плану заходів з військово-облікової роботи на 2013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заходів з військово-облікової роботи на 2013 рік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ування Плану заходів здійснювати в установленому законодавством порядку та в межах бюджетних призначень, передбачених відповідними бюджет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 районної державної адміністрації  В.Собіпана.</w:t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 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аврилюк 23 4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9:00Z</dcterms:created>
  <dc:creator>Mirek</dc:creator>
  <dc:description/>
  <cp:keywords/>
  <dc:language>en-US</dc:language>
  <cp:lastModifiedBy>Mirek</cp:lastModifiedBy>
  <dcterms:modified xsi:type="dcterms:W3CDTF">2013-06-07T11:50:00Z</dcterms:modified>
  <cp:revision>1</cp:revision>
  <dc:subject/>
  <dc:title> </dc:title>
</cp:coreProperties>
</file>