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uk-UA"/>
        </w:rPr>
        <w:t>черв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м. Володимир-Волинський                               №</w:t>
      </w:r>
      <w:r>
        <w:rPr>
          <w:sz w:val="28"/>
          <w:szCs w:val="28"/>
        </w:rPr>
        <w:t xml:space="preserve"> 208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доповнення до Переліку адміністративних послуг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38 Закону України ”Про місцеві державні адміністрації” та статті 8 Закону України  ”Про адміністративні послуги”,  постанов Кабінету Міністрів України   від 17 липня 2009 року № 737 “Про заходи щодо упорядкування державних, у тому числі адміністративних послуг” та від 30 січня 2013 року № 44 “Про затвердження вимог до підготовки технологічної картки адміністративної послуги”, на виконання Указу Президента України №128/2013 Про національний план дій на 2013 рік щодо впровадження Програми економічних реформ на 2012-2014 роки “Заможне суспільство, конкурентноспроможна економіка, ефективна держава” та   розпорядження першого заступника голови облдержадміністрації від 26.03.2013 № 124 “Про організацію створення центрів надання адміністративних послуг в області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, внести зміни в перелік адміністративних послуг, що надає Володимир-Волинська районна державна адміністрація, затвердженого розпорядженням голови районної державної адміністрації від 09.04.2013 №140, а сам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>1. Доповнити  Перелік адміністративних послуг, що надає Володимир-Волинська районна державна адміністрація пунктами 2-5 згідно додатку  (додаєть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 xml:space="preserve">2. Пункти 2-108 Переліку адміністративних послуг, що затверджений розпорядженням голови районної державної адміністрації від 09.04.2013 №140 вважати відповідно пунктами 6-112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технологічні та інформаційні картки надання адміністративних послуг Володимир-Волинської районної державної  адміністрації в сфері будівництва та архітектури, що додаються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Цицюра  20 485</w: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6:00Z</dcterms:created>
  <dc:creator>Reestrator</dc:creator>
  <dc:description/>
  <cp:keywords/>
  <dc:language>en-US</dc:language>
  <cp:lastModifiedBy>Mirek</cp:lastModifiedBy>
  <cp:lastPrinted>2013-06-13T12:42:00Z</cp:lastPrinted>
  <dcterms:modified xsi:type="dcterms:W3CDTF">2013-06-21T05:39:00Z</dcterms:modified>
  <cp:revision>32</cp:revision>
  <dc:subject/>
  <dc:title>Затверджено</dc:title>
</cp:coreProperties>
</file>