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озпорядженням голов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олодимир - Волинської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йонної державної адміністрації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3 черв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3 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НФОРМАЦІЙНА КАР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ДМІНІСТРАТИВНОЇ ПО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Внесення змін до  будівельного паспорта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будови земельної ділянки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назва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ідділ будівництва та архітектури район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12"/>
        <w:gridCol w:w="5580"/>
      </w:tblGrid>
      <w:tr>
        <w:trPr>
          <w:trHeight w:val="441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700, м. Володимир-Волинсь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Олени Хохол, 22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денно від 8.00 год. до 17.15 год., у п’ятницю – від 8.00 год. до 16.00 год., перерва на обід від 13.00 год. до 14.00 год., вихідні – субота, неділ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ефон: (03342) 21 702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ектронна пошт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bu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uk-UA"/>
                </w:rPr>
                <w:t xml:space="preserve"> @vvadm.gov.u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еб-сайт: www.vvadm.gov.ua </w:t>
            </w:r>
          </w:p>
        </w:tc>
      </w:tr>
      <w:tr>
        <w:trPr>
          <w:trHeight w:val="455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Закони Україн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У "Про регулювання містобудівної діяльності" (ст.27), Порядок видачі будівельного паспорта забудови земельної ділянки, затверджений наказом Міністерства регіонального розвитку, будівництва та житлово-комунального господарства України від 05.07.2011 № 103 (далі – Порядок) </w:t>
            </w:r>
          </w:p>
        </w:tc>
      </w:tr>
      <w:tr>
        <w:trPr>
          <w:trHeight w:val="471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ідстава для одерж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фізичної особи чи клопотання юридичної особи за встановленою формо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заяви додаються: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рник будівельного паспорта замовника;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скізні наміри змін;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відчена в установленому порядку згода співвласників земельної ділянки (житлового будинку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відділ будівництва та архітектури райдержадміністрації безпосередньо, через центри надання адміністративних послуг та/або через Єдиний державний портал адміністративних послу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латність (безоплатність)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Безо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рмін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Протягом десяти робочих днів з дня надходження пакета документів, визначених у п.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подання повного пакета документів, визначених у п.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відповідність намірів забудови земельної ділянки вимогам містобудівної документації на місцевому рівні, детальним планам територій. планувальним рішенням проектів садівничих та дачних товариств, державним будівельним нормам, стандартам і правил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езультат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FontStyle19"/>
                <w:sz w:val="24"/>
                <w:szCs w:val="24"/>
                <w:lang w:val="uk-UA"/>
              </w:rPr>
              <w:t>Замовник отримує будівельний паспорт забудови земельної ділянки із внесеними змінами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пособи отримання відповіді (результату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овником у центрі надання адміністративних послу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орядок оскарженн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вернення до голови чи першого заступника голови райдержадміністрації чи у суд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ab/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</w:p>
    <w:sectPr>
      <w:type w:val="nextPage"/>
      <w:pgSz w:w="11906" w:h="16838"/>
      <w:pgMar w:left="126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decimal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decimal"/>
      <w:lvlText w:val="%6."/>
      <w:lvlJc w:val="left"/>
      <w:pPr>
        <w:tabs>
          <w:tab w:val="num" w:pos="3780"/>
        </w:tabs>
        <w:ind w:left="3780" w:hanging="36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decimal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decimal"/>
      <w:lvlText w:val="%9."/>
      <w:lvlJc w:val="left"/>
      <w:pPr>
        <w:tabs>
          <w:tab w:val="num" w:pos="5940"/>
        </w:tabs>
        <w:ind w:left="59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WWAbsatzStandardschriftart1">
    <w:name w:val="WW-Absatz-Standardschriftart1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estrator@vvadm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20:00Z</dcterms:created>
  <dc:creator>Admin</dc:creator>
  <dc:description/>
  <cp:keywords/>
  <dc:language>en-US</dc:language>
  <cp:lastModifiedBy>www.PHILka.RU</cp:lastModifiedBy>
  <dcterms:modified xsi:type="dcterms:W3CDTF">2013-06-13T11:27:00Z</dcterms:modified>
  <cp:revision>7</cp:revision>
  <dc:subject/>
  <dc:title>ПРИМІРНА ФОРМА ІНФОРМАЦІЙНОЇ КАРТКИ </dc:title>
</cp:coreProperties>
</file>