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415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lineRule="auto" w:line="360"/>
        <w:ind w:left="5415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      </w:t>
      </w:r>
      <w:r>
        <w:rPr>
          <w:color w:val="000000"/>
          <w:spacing w:val="5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21.06.</w:t>
      </w:r>
      <w:r>
        <w:rPr>
          <w:color w:val="000000"/>
          <w:sz w:val="28"/>
          <w:szCs w:val="28"/>
          <w:lang w:val="uk-UA"/>
        </w:rPr>
        <w:t xml:space="preserve">2013 № </w:t>
      </w:r>
      <w:r>
        <w:rPr>
          <w:color w:val="000000"/>
          <w:sz w:val="28"/>
          <w:szCs w:val="28"/>
        </w:rPr>
        <w:t>216</w:t>
      </w:r>
    </w:p>
    <w:p>
      <w:pPr>
        <w:pStyle w:val="Normal"/>
        <w:shd w:fill="FFFFFF" w:val="clear"/>
        <w:spacing w:lineRule="exact" w:line="324"/>
        <w:ind w:left="5779" w:hanging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3835" w:hanging="0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       </w:t>
      </w:r>
      <w:r>
        <w:rPr>
          <w:color w:val="000000"/>
          <w:spacing w:val="14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>робочої комісії з обстеження технічного стану будівель та споруд установ  і закладів системи органів соціального захисту населення</w:t>
      </w:r>
    </w:p>
    <w:p>
      <w:pPr>
        <w:pStyle w:val="Subtitle"/>
        <w:jc w:val="center"/>
        <w:rPr/>
      </w:pPr>
      <w:r>
        <w:rPr/>
      </w:r>
    </w:p>
    <w:p>
      <w:pPr>
        <w:pStyle w:val="Normal"/>
        <w:spacing w:lineRule="exact" w:line="1" w:before="0" w:after="3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1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6555"/>
      </w:tblGrid>
      <w:tr>
        <w:trPr>
          <w:trHeight w:val="384" w:hRule="exac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994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2398" w:hRule="atLeas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БІПАН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перший заступник голови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 Михайлович                                             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1" w:firstLine="11"/>
              <w:jc w:val="center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hd w:fill="FFFFFF" w:val="clear"/>
              <w:spacing w:before="280" w:after="280"/>
              <w:ind w:left="11" w:firstLine="11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ЧУЦЬКИЙ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- начальник відділу будівництва та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архітектури                                                       Петро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Андрійович         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3" w:leader="none"/>
              </w:tabs>
              <w:ind w:left="3763" w:hanging="0"/>
              <w:rPr/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shd w:fill="FFFFFF" w:val="clear"/>
              <w:ind w:left="3763" w:hanging="0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41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КУЗЬМИЧ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заступник начальника управління соціального </w:t>
            </w:r>
          </w:p>
          <w:p>
            <w:pPr>
              <w:pStyle w:val="Normal"/>
              <w:shd w:fill="FFFFFF" w:val="clear"/>
              <w:spacing w:lineRule="exact" w:line="324"/>
              <w:ind w:firstLine="5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Алла Петрівна 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хисту населення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17"/>
              <w:ind w:hanging="41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-40" w:hanging="1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shd w:fill="FFFFFF" w:val="clear"/>
              <w:ind w:left="392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68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ОЗ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ВОЙШ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лексій Георгійович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ОДОПРИГОРА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ергій  Іванович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ПОДВОРНЮК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Богдан Григорович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СТОЛЯРЧУК 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Любов Миколаївна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Юрій Євгенович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  <w:tc>
          <w:tcPr>
            <w:tcW w:w="65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  <w:tab w:val="left" w:pos="437" w:leader="none"/>
                <w:tab w:val="left" w:pos="596" w:leader="none"/>
              </w:tabs>
              <w:spacing w:lineRule="exact" w:line="322"/>
              <w:ind w:firstLine="7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- начальник інспекційного відділу № 2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інспекції державного архітектурно-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будівельного контролю у Волинській області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завідувач сектору з питань цивільного захисту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- провідний інспектор Володимир-Волинського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РВ УДСНС України у Волинській області  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головний спеціаліст-експерт з умов праці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у з питань праці та соціально-трудових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носин управління соціального захисту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населення райдерж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- помічник лікаря-гігієніста Володимир-</w:t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Волинського міськрайонного управління</w:t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ного управління Держсанепідслужби у       </w:t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Волинській області</w:t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ind w:left="51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директор</w:t>
            </w:r>
            <w:r>
              <w:rPr>
                <w:sz w:val="28"/>
                <w:szCs w:val="28"/>
                <w:lang w:val="uk-UA"/>
              </w:rPr>
              <w:t xml:space="preserve"> територіального центру соціального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ind w:left="5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слуговування (надання соціальних послуг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райдержадміністрації.</w:t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ідділу житлово-комунального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сподарства та інфраструктури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359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77" w:leader="none"/>
        </w:tabs>
        <w:spacing w:lineRule="exact" w:line="32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37:00Z</dcterms:created>
  <dc:creator>Mirek</dc:creator>
  <dc:description/>
  <cp:keywords/>
  <dc:language>en-US</dc:language>
  <cp:lastModifiedBy>Mirek</cp:lastModifiedBy>
  <dcterms:modified xsi:type="dcterms:W3CDTF">2013-07-01T08:37:00Z</dcterms:modified>
  <cp:revision>2</cp:revision>
  <dc:subject/>
  <dc:title/>
</cp:coreProperties>
</file>