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8     </w:t>
      </w:r>
      <w:r>
        <w:rPr/>
        <w:t>липня 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23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підготовку  земельної ділянки для продажу                                                       права її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122, 135, 136 Земельного кодексу України, статей 13, 20, 22 Закону України «Про землеустрій”: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Надати дозвіл на розробку проекту землеустрою щодо відведення земельної ділянки загальною площею 0,08 га, в тому числі 0,08 га земель промисловості,  що знаходиться біля с.Льотниче на території Льотничівської сільської  ради  за межами населених пунктів з метою продажу права її оренди на земельних торгах із земель не наданих у власність або користування  для  комерційного використання та будівництва об’єктів, пов’язаних з обслуговуванням жителів територіальної громади району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ind w:firstLine="900"/>
        <w:jc w:val="both"/>
        <w:rPr/>
      </w:pPr>
      <w:r>
        <w:rPr/>
        <w:t>4. Розпорядження голови райдержадміністрації від 29.11.2012 №551 „Про підготовку земельної ділянки для продажу права її оренди на земельних торгах” вважати таким, що втратило чинність.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унько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12-12-04T15:53:00Z</cp:lastPrinted>
  <dcterms:modified xsi:type="dcterms:W3CDTF">2013-07-10T08:39:00Z</dcterms:modified>
  <cp:revision>86</cp:revision>
  <dc:subject/>
  <dc:title>Розпорядження Володамир</dc:title>
</cp:coreProperties>
</file>